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лавного государственного санитарного врача РФ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6 марта 2003 г. N 24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 введении в действие санитарно-эпидемиологических правил и нормативов СанПиН 2.4.1.1249-03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основании Федерального закона от 30 марта 1999 г. N 52-ФЗ "О санитарно-эпидемиологическом благополучии населения" (Собрание законодательства Российской Федерации, 1999, N 14, ст.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 (Собрание законодательства Российской Федерации, 2000, N 31,ст.3295)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яю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Ввести в действие санитарно-эпидемиологические правила и нормативы "Санитарно-эпидемиологические требования к устройству, содержанию и организации режима работы дошкольных образовательных учреждений. СанПиН 2.4.1.1249-03", утвержденные Главным государственным санитарным врачом Российской Федерации 25 марта 2003 г., с 20 июня 2003 г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ab/>
        <w:t>Г.Г.Онищенк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8 апрел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39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4.1. Гигиена детей и подростков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Детские дошкольные учрежд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анитарно-эпидемиологические правила и нормативы СанПиН 2.4.1.1249-03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Санитарно-эпидемиологические требования к устройству, содержанию 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рганизации режима работы дошкольных образовательных учреждений"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утв. Главным государственным санитарным врачом РФ 25 марта 2003 г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Дата введения: 20 июня 2003 г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щие положения и область примен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Настоящие Санитарно-эпидемиологические правила и нормативы (далее санитарные правила) разработаны в соответствии с Федеральным законом от 30 марта 1999 г., N 52-ФЗ "О санитарно-эпидемиологическом благополучии населения", Законом Российской Федерации от 13 января 1996 г. N 12-ФЗ "Об образовании" (с изменениями и дополнениями, Собрание законодательства Российской Федерации 2002, N 7, ст.631), постановлением Правительства Российской Федерации от 01.07.1995, N 677 (ред. от 23.12.2002) "Об утверждении Типового положения о дошкольном образовательном учреждении" (Собрание законодательства Российской Федерации, 1995, N 28, ст. 2694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Санитарные правила устанавливают санитарно-эпидемиологические требования к размещению, устройству, содержанию и организации режима работы в дошкольных образовательных учреждениях (далее - ДОУ) независимо от форм собственности и их подчинен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Настоящие санитарные правила являются обязательными для исполнения всеми юридическими лицами и индивидуальными предпринимателями, деятельность которых связана с проектированием, строительством, реконструкцией, эксплуатацией ДОУ, воспитанием и обучением детей, а также для органов и учреждений, осуществляющих государственный санитарно-эпидемиологический надзо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Санитарные правила распространяются на все виды ДОУ, кроме компенсирующего ви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5. Вместимость вновь строящихся дошкольных образовательных учреждений не должна превышать 350 мест; вместимость ДОУ, пристроенных к торцам жилых домов и встроенных в жилые дома, - не более 150 мест. Вместимость ДОУ для сельских населенных мест и поселков городского типа - рекомендуется не более 140 мес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6. ДОУ предназначены для детей в возрасте от 2 месяцев до 7 лет. Подбор контингента разновозрастной (смешанной) группы должен учитывать возможность организации в ней режима дня, максимально соответствующего анатомо-физиологическим особенностям каждой возрастной групп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комплектовании групп в малокомплектных ДОУ оптимальным являе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ве смешанные группы детей смежного возраста (ясельная, дошкольная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ве смешанные группы детей смежных возрастов и одна подготовительна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7. Количество и соотношение возрастных групп детей ДОУ во вновь строящихся ДОУ определяется заданием на проектирование исходя из их предельной наполняемост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ясельного возраста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 2 месяцев до 1 года - не более 10 челове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 1 года до 3 лет - не более 15 челове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 наличии в группе детей двух возрастов (от 2 мес. до 3 лет) - 8 челове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дошкольного возраста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я детей 3-7 лет - не более 20 человек (оптимальная 15 человек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 разновозрастных группах при наличии в группе детей любых трех возрастов (3-7 лет) - не более 10 челове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 наличии в группе детей любых двух возрастов (3-7 лет) - не более 20 человек (оптимальная - 15 человек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8. При строительстве, реконструкции и ремонте ДОУ следует использовать строительные и отделочные материалы, имеющие санитарно-эпидемиологическое заключение об их соответствии требованиям, предъявляемым к детским учрежден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9. Ввод в эксплуатацию построенных или реконструированных ДОУ, а также функционирование действующих ДОУ разрешается при наличии санитарно-эпидемиологического заключения о соответствии санитарным правилам и норм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0. Игровое и спортивное оборудование на участке и в здании ДОУ, мебель, компьютерная техника, игры, игрушки, издательская продукция, предметы гигиены и ухода за детьми, моющие и дезинфицирующие средства должны иметь санитарно-эпидемиологическое заключение о соответствии санитарным правила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Санитарно-эпидемиологические требования к условиям и режиму воспитания и обучения в дошкольных образовательных учреждения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. Требования к участк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. Выбор земельных участков для строительства ДОУ, проекты зданий, привязка проектов (в т.ч. реконструкции и перепрофилирования) допускаются при наличии санитарно-эпидемиологического заключения о соответствии санитарным правилам и норм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. ДОУ следует размещать в микрорайонах на обособленных земельных участках, удаленных от магистральных улиц, коммунальных и промышленных предприятий, гаражей. Через территории ДОУ не должны проходить магистральные инженерные коммуникации городского (сельского) назначения (водоснабжения, канализации, теплоснабжения, электроснабжения). Расстояния от территории ДОУ до промышленных, коммунальных, сельскохозяйственных объектов, транспортных дорог и магистралей определяют в соответствии с требованиями, предъявляемыми к планировке и застройке городов, поселков и сельских населенных пун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строительстве ДОУ следует учитывать радиус их пешеходной доступности: в городах - не более 300 м, в сельских населенных пунктах и малых городах одно- и двухэтажной застройки - не более 500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 условиям аэрации участки ДОУ во всех климатических районах размещают в зоне пониженных скоростей преобладающих ветровых потоков, аэродинамической тен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районах Крайнего Севера необходимо обеспечивать ветро- и снегозащиту территории ДО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ровень шума на участке для вновь строящегося ДОУ не должен превышать 60 дБ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3. Территория участка ограждается забором высотой не менее 1,6 м и полосой зеленых насажд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сложных рельефах местности следует предусмотреть отвод паводковых и ливневых вод от участка ДОУ для предупреждения затопления и загрязнения игровых площадок для де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4. Территория земельного участка должна иметь наружное электрическое освещение. Уровень искусственной освещенности участка - не менее 10 лк на зем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5. Площадь земельного участка для вновь строящихся ДОУ с отдельно стоящим зданием принимается из расчета 40 м2 на 1 место, при вместимости до 100 мест - 35 м2 на 1 место; для встроенного здания ДОУ при вместимости более 100 мест - не менее 29 м2 на 1 мест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климатических подрайонах IA, IБ, IГ, IД и IIА площадь земельного участка по согласованию с территориальным центром госсанэпиднадзора может быть уменьшена, но не более чем на 30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крупных городах в условиях высокой плотности застройки при реконструкции зданий, при организации участка на сложном рельефе уменьшение площади участка допускается при наличии санитарно-эпидемиологического заключ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6. На земельном участке выделяют следующие функциональные зон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она застрой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она игровой территор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хозяйственная зо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7. Зона застройки включает основное здание ДОУ, которое размещают в границах участка. Расположение на участке посторонних учреждений, построек и сооружений, функционально не связанных с ДОУ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8. Здания ДОУ проектируют отдельно стоящими. При затесненной многоэтажной застройке в городах, а также при строительстве ДОУ в городах-новостройках допускается пристройка здания вместимостью до 140 мест к жилым домам при наличии отдельно огороженной территории с самостоятельным входом и выездом (въездом). Здание ДОУ следует отгородить от жилого здания капитальной стен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9. При недостаточной или неинсолируемой территории ДОУ часть или всю игровую территорию, по согласованию с центром госсанэпиднадзора, допускается размещать в отрыве от здания или участка на расстоянии не более 50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0. Зона игровой территории включает в себ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рупповые площадки - индивидуальные для каждой группы - из расчета не менее 7,2 м2 на 1 ребенка ясельного возраста и не менее 9,0 м2 на 1 ребенка дошкольного возрас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щую физкультурную площад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1. Групповые площадки соединяют кольцевой дорожкой шириной 1,5 м по периметру участка (для езды на велосипеде, хождения на лыжах, изучения правил дорожного движения). Покрытие площадок следует предусматривать: травяным, утрамбованным грунтом, беспыльным, в районах первой строительно-климатической зоны (с вечно мерзлыми грунтами) - дощаты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крытие площадок для детей ясельного возраста должно быть комбинированным: травяным с утрамбованным грунтом вокруг песочниц и подходов к теневым навес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рупповые площадки для детей ясельного возраста располагают в непосредственной близости от выходов из помещений этих групп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2. Для защиты детей от солнца и осадков на территории каждой групповой площадки устанавливают теневой навес площадью не менее 40 м2. Деревянные полы навесов оборудуют на расстоянии не менее 15 см от зем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невые навесы для детей ясельного и дошкольного возраста в I, II, III климатических районах ограждают с трех сторон, высота ограждения не менее 1,5 м. В IA, IB, IГ климатических подрайонах вместо теневых навесов оборудуют отапливаемые прогулочные веранды из расчета не менее 2 м2 на одного ребенка (с принудительной вентиляцией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невые навесы, пристраиваемые к зданиям, не должны затенять помещений групповых ячеек. Навесы для детей ясельного возраста до 2 лет допускается пристраивать к зданию ДОУ и использовать как веранды. В одной из стен навеса устраивают встроенный шкаф для хранения игрушек и инвентаря. Игровые площадки для детей ясельного возраста до 1 года оборудуют манежем (2,5х2,5 м), настилом (5х6 м). На площадках для детей ясельного возраста от 1 года до 3 лет устанавливают игровое оборудование (приложение 1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3. Игровые площадки для дошкольных групп оборудуют с учетом высокой активности детей в играх турниками, гимнастическими стенками, горками, лесенками, качелями, лабиринтами, крупными строительными набо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пускается устанавливать серийно выпускаемое или выполняемое по индивидуальному заказу стационарное игровое оборудование. Оно должно соответствовать возрасту и росту детей и иметь документ, подтверждающий его качество и безопас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ановка оборудования осуществляется согласно инструкции предприятия-изготовителя; оно должно быть надежно закрепле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верхность оборудования не должна иметь острых выступов, шероховатостей и выступающих болтов. Для изготовления оборудования используют материалы высокого качества, способные выдерживать большие нагрузки. Для покрытия конструкций используют материалы, стойкие к воде, моющим и дезинфицирующим средствам. Все полимерные материалы, используемые при изготовлении оборудования, должны иметь санитарно-эпидемиологическое заключение на соответствие санитарным правил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4. Площадь озеленения территории ДОУ должна составлять не менее 50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лощадь озеленения включают защитные от пыли, шума, ветра и др. полосы между элементами участка, обеспечивающие санитарные разрыв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 менее 3 м между групповыми площадками, между групповой и физкультурной площадк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 менее 6 м между групповой и хозяйственной площадками, между общей физкультурной и хозяйственной площадк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 менее 2 м между ограждением участка и групповыми или общей физкультурной площад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рупповые площадки ограждают кустарник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 периметру участка устраивают зеленую защитную полосу из деревьев и кустарников шириной не менее 1,5 м, со стороны улицы - не менее 6 м. Деревья высаживают на расстоянии не менее 15 м, кустарники - 5 м от здания ДО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озеленения участка используют зеленые насаждения, обеспечивающие наличие зелени в течение всего года. Не следует использовать деревья и кустарники с ядовитыми плодами и колючками. Ежегодно (весной) проводят декоративную обрезку кустарника, вырубку сухих и низких веток деревьев и молодой порос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5. Общая физкультурная площадка состоит из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оны с оборудованием для подвижных иг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оны с гимнастическим оборудованием и спортивными снаряд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еговой дорож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ямы для прыж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лосы препятств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ДОУ вместимостью до 150 мест оборудуют одну физкультурную площадку размером не менее 250 м2, при вместимости свыше 150 мест - две площадки размером 150 м2 и 250 м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крытие зоны с оборудованием для подвижных игр травяное, всех остальных зон - твердое грунтовое, деревянное и другие покрытия разрешенные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комендуемое оборудование представлено в приложении 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III климатического района вблизи физкультурной площадки допускается устраивать открытые плавательные бассейны переменной глубины от 0,4 м до 0,8 м и площадью 4х8 м или 6х10 м. При бассейне оборудуют ножную ванную шириной 1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держание и эксплуатация закрытых бассейнов (для обучения детей плаванию) должны соответствовать гигиеническим требованиям к устройству, эксплуатации и качеству воды плавательных бассейн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6. Ежегодно, весной, на игровых площадках проводят полную смену песка, имеющего санитарно-эпидемиологическое заключение. Песочницы на ночь закрывают крышками. В теплое время года 1 раз в месяц песок исследуют на степень биологического загрязнения. При обнаружении возбудителей кишечных инфекций, гельминтозов и других примесей, опасных для здоровья детей, проводят смену пес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7. Хозяйственную зону располагают на границе земельного участка вдали от групповых и физкультурных площадок, изолируют от остальной территории зелеными насаждениями. Она имеет самостоятельный въезд с улицы, удобную связь с пищеблоком и постирочн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территории хозяйственной зоны могут размещаться: при отсутствии теплоцентрали - котельная с соответствующим хранилищем топлива; при отсутствии центрального водоснабжения - сооружения водоснабжения с санитарно-защитной зоной; овощехранилище площадью не более 50 м2 и места для сушки белья и выбивания ковровых издел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ключение на строительство овощехранилища получают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8. При достаточной площади участка ДОУ в состав хозяйственной зоны могут быть включены: площадки для огорода, ягодника, фруктового са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9. В хозяйственной зоне оборудуют площадку для сбора мусора и пищевых отходов. На площадке с твердым покрытием устанавливают раздельные промаркированные контейнеры с крышками. Размеры площадки должны превышать площадь основания контейнеров на 1,0 м во все стороны. Допускается использование других специальных закрытых конструкций для сбора мусора и пищевых отх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0. Уборку участка следует проводить ежедневно: утром за 1-2 часа до прихода детей и по мере загрязнения территории. При сухой и жаркой погоде полив участка следует проводить не менее 2 раз в день, а уборку территории - после него. Мусор и смет следует убирать в мусоросборники с закрывающимися крышками. Очистку мусоросборников производят при их заполнении на 2/3 объема. После опорожнения мусоросборники очищают и обрабатывают с помощью дезинфицирующих средств (приложение 3). Не допускается сжигание мусора на территории ДОУ и в непосредственной близости от него. С целью предупреждения выплода мух 1 раз в 5 или 10 дней места сбора отходов обрабатывают одним из разрешенных сред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1. У входов в здание следует иметь скребки, решетки, коврики, щетки. Коврики и решетки после утреннего прихода детей в ДОУ, а также после прогулки, очищают и мою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2. Въезды и входы на территорию ДОУ, проезды, дорожки к хозяйственным постройкам, к контейнерной площадке для сбора мусора покрываются асфальтом, бетоном или другим твердым покрытие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2. Требования к зданию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. Гигиенические требования к планировочной структуре здания определяются содержанием воспитательной работы с деть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. Здание ДОУ включа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рупповые ячейки - изолированные помещения, принадлежащие каждой детской групп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пециализированные помещения для занятий с детьми, предназначенные для поочередного использования всеми или несколькими детскими групп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путствующие помещения (медицинские, пищеблок, постирочная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лужебно-бытовые помещения для персон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. Здания ДОУ не должны превышать 2 этажей. В крупных городах из-за плотности застройки и недостатка площадей, при согласовании с центром госсанэпиднадзора, допускается высота здания в 3 этажа. На 3-м этаже допускается располагать групповые ячейки только детей старших возрастных групп, залы и иные специализированные помещения для работы с детьми, служебно-бытовые и рекреационные помещения. Групповые ячейки для детей ясельного возраста располагают на 1-м этаже, для детей 2 лет и старше размещение групповой ячейки допускается на 2-м этаж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4. Все основные помещения ДОУ размещают в наземных этажах. Не допускается размещать в подвальных и цокольных этажах зданий ДОУ помещения для пребывания детей и помещения медицинского назначения. Использование помещений подвального и цокольного этажей должно осуществляться в соответствии с требованиями строительных норм и правил и с учетом высоты стояния грунтовых в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5. Здания, в зависимости от вместимости, могут иметь компактную, блочную или павильонную структуру: состоять из нескольких корпусов-павильонов, отдельно стоящих или соединенных между собой отапливаемыми переходами. Неотапливаемые переходы и галереи допускаются только в IIIБ климатическом подрайон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6. Высота от пола до потолка основных помещений ДОУ - не менее 3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7. Входы в здания должны быть с двойными тамбурами в IB, IД климатических подрайонах, II и III климатических районах; в IA, IБ и IГ климатических подрайонах - с тройными тамбурами; в IIIБ климатическом районе - с одним тамбуром. Глубина тамбура - не менее 1,6 м. Внутренние двери, имеющие частичное остекление, ограждают с обеих сторон экраном из реек на уровне роста ребенка. Высота ограждения крыльца (три и более ступеней) составляет 0,8 м. Перед входом в групповую ячейку для детей ясельного возраста должны быть оборудованы пандусы для коляс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8. В планировочной структуре зданий ДОУ необходимо соблюдать принцип групповой изоляции. Групповые ячейки для детей ясельного возраста должны иметь самостоятельный вход с участка. Допускается общий вход с общей лестницей для детей ясельных групп, размещенных на 2-м этаже, для детей дошкольного возраста - не более чем на 4 группы, независимо от их расположения в здании ДО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9. В состав групповой ячейки входят: раздевальная (приемная для детей ясельного возраста), групповая (игровая), спальня, буфетная, туалетная. В приемной для детей ясельного возраста до года выделяют место для раздевания родителей и кормления грудных детей матерями; спальню в этих группах следует разделять на 2 зоны остекленной перегород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0. Площади помещений групповой ячейк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девальная (приемная) - площадью не менее 18 м2; в IA, IБ и IГ климатических подрайонах площадь раздевальных не менее 20 м2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рупповая (игровая) - площадью не менее 50 м2 (для ясельных групп из расчета не менее 2,5 м2 на 1 ребенка, в дошкольных группах не менее 2,0 м2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уфетная - площадью не менее 3,8 м2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пальня - площадью не менее 50 м2 (для ясельных групп из расчета не менее 1,8 м2 на 1 ребенка, для дошкольников - не менее 2,0 м2)*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районов Крайнего Севера площади раздевальной (приемной) и спален детей ясельного возраста должны быть увеличены на 10%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уалетная - площадью не менее 16 м2 (для ясельных групп из расчета не менее 0,8 м2 на 1 ребенк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девальные для детей, групповые ячейки которых располагаются на втором и третьем этажах, допускается размещать на первом этаже в отдельных помещениях для каждой групп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ледует предусмотреть специальное помещение кладовых для хранения колясок, санок, велосипедов, лыж, игрушек, используемых на террито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1. Питание детей организуют в помещении группов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мытья посуды в буфетной оборудуется 3-гнездная мойка с подводкой холодной и горячей воды. Допускается 2-гнездная мойка в ДОУ, построенных по старым типовым проект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2. Ориентация окон помещений по сторонам горизонта представлена в таблице 2.2.1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2.2.1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Расчетные географические пояса северной широты (с.ш.)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Севернее 60°   |     60°-45°      |    Южнее 45°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—————————————————|——————————————————|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оптима-|допусти- |оптима-|допустимая|оптима-|допусти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льная | мая (в  | льная |    (в    | льная | мая (в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 |азимутах)|       |азимутах) |       |азимутах)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|—————————|———————|———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рупповая игровая|   Ю   |от 70 до |   Ю   | от 85 до |   Ю   |от 25 до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  |  290°   |       |   275°   |       |  335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|—————————|———————|———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альня          |   В   |  любая  |   В   |  любая   |   С   |  любая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|—————————|———————|———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Зал музыкальных и|   Ю   |  любая  |   Ю   |  любая   |   Ю   |  любая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имнастических   |       |         |       |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занятий и  палаты|       |         |       |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золятора        |       |         |       |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|—————————|———————|———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ухня,           |   С   |  любая  |   С   |  любая   |   С   |  любая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заготовочный    и|       |         |       |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оготовочный цехи|       |         |       |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——|—————————|———————|———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гулочная      |   В   |  любая  |   В   |  любая   |   -   |    -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еранда          |       |         |       | 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3. Для ограничения перегрева помещений необходимо предусмотреть солнцезащиту при организации окон групповых, игровых, спален, залов, палат изолятора, кухни, заготовочных и доготовочных цехов, обращенных на азимуты 200-275° для районов южнее 60-45° с.ш. и на азимуты 91-230° для районов южнее 45° с.ш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4. В помещениях групповых (игровых) и спальнях во всех климатических районах, кроме IA, IБ, IV климатических подрайонов, следует обеспечить естественное сквозное или угловое проветривание. В III климатическом районе, кроме групповых (игровых) и спален, сквозное или угловое проветривание следует обеспечить также в помещениях кухни, постирочной, сушильной, гладильн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5. Окна в каждом групповом помещении необходимо оборудовать откидными фрамугами с рычажными приборами (не менее чем на 50% окон) или форточками и использовать их для организации проветривания во все сезоны года. Отношение площади фрамуг к площади пола составляет 1:50. Наружная часть фрамуг должна открываться снизу, а внутренняя - сверх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6. Высота ограждения лестниц составляет 1,5 м при сплошном ограждении сеткой, высота поручней для детей - 0,5 м, поручни для взрослых устанавливают на высоте 0,85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стояние между вертикальными элементами в ограждении лестниц - не более 0,1 м, горизонтальные членения в ограждениях не допуск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7. Туалетные помещения делят на умывальную зону и зону санитарных узлов. В зоне умывальной размещают детские умывальники и огороженный трансформируемым ограждением душевой поддон с доступом к нему с 3 сторон для проведения закаливающих процедур. В зоне санитарных узлов размещают унитаз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детей младшего дошкольного возраста высота установки умывальников от пола до борта прибора составляет 0,4 м, для детей среднего и старшего дошкольного возраста - 0,5 м, для душевого поддона (при высоте расположения душевой сетки над днищем поддона 1,6 м) - 0,3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ушевые сетки должны быть с гибким шланг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уалетная для групп ясельного возраста оборудуется в одном помещении, где устанавливаются: 3 умывальные раковины с подводкой горячей и холодной воды для детей, 1 умывальная раковина для персонала, шкаф для горшков и слив для их обработки, детская ванна, хозяйственный шкаф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младшей дошкольной группе устанавливают 4 детских раковины и 1 умывальную раковину для взрослых, 4 детских унитаза, 1 полотенцесушител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таршей и подготовительной группах - 4 детских и 1 умывальную раковину для взрослых, 4 детских унитаза, 1 полотенцесушитель. Детские унитазы оборудуют закрывающимися кабинами без запоров. Размер кабины для детского унитаза - 1,0х0,75 м, высота ограждения кабин - 1,2 м (от пола), не доходящие до уровня пола на 0,15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роектировании и реконструкции ДОУ в старших и подготовительных группах следует предусмотреть раздельные туалетные для мальчиков и девоче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тсутствии комнаты для персонала с санузлом, на площади детской туалетной следует предусматривать отдельную закрытую санитарную кабину для персон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8. В ДОУ следует предусмотреть два зала: один для музыкальных, другой для физкультурных занятий площадью не менее 75 м2 каждый. В ДОУ вместимостью до 100 мест допускается один зал общий для музыкальных и физкультурных занятий. Занятия и мероприятия в залах для музыкальных и физкультурных занятий организуют не более чем для двух групп детей. Залы не должны быть проходн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них настилают полы, обладающие низкой теплопроводностью (паркет, доски, линолеум на утепленной основе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залах оборудуют кладовые для хранения физкультурного и музыкального инвентаря площадью не менее 6 м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IA, IБ и IГ климатических подрайонах залы для музыкальных и физкультурных занятий допускается использовать и как фотар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9. В зданиях ДОУ IA, IБ и IГ климатических подрайонов, отапливаемые прогулочные веранды допускается использовать и для проведения физкультурных занят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0. Для занятий детей с использованием компьютеров необходимо специальное помещение. Оптимальная ориентация помещений для работы с компьютерами - северная, северо-восточная. Его оборудование должно соответствовать гигиеническим требованиям, предъявляемым к условиям работы с вычислительной техникой. Ввод в эксплуатацию помещений для занятий детей с компьютерами должен осуществляться только при наличии санитарно-эпидемиологического заключения о его соответствии санитарным правил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1. В зданиях ДОУ допускается размещение плавательного бассейна с ванной 3х6 (7) м или 6х10 (12,5) м и переменной глубиной от 0,6 до 0,8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 периметру ванны необходимо оборудовать обходные дорожки шириной не менее 0,75 м, со стороны выхода из душевых - 1,5 м. В местах выхода из душевой на обходную дорожку устанавливают ножные ванны длиной и шириной не менее 0,8 м и глубиной 0,1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остав помещений бассейна входят: зал с ванной, две раздевальные с душевыми и туалетом, комната тренера, комната медсестры, лаборатория анализа воды, узел управления, технические помещения, связанные с обслуживанием бассей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2. В ДОУ независимо от его вместимости следует предусмотреть медицинский блок, состоящий из медицинского кабинета, процедурной и изолятора (приложение 4). Медицинский блок размещают на первом этаже в непосредственной близости от входа в здание. Медицинский кабинет должен иметь самостоятельный вход из коридора и размещаться смежно с палатой (одной из палат) изолят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остав изолятора входят: приемная, палаты, туалет. Число мест в палатах изолятора составляет 1,5% от вместимости ДОУ. Его проектируют не менее чем на 2 инфекции. Палаты изолятора - одно- или двухместные. Они размещаются только в изолированных помещениях. В приемной изолятора необходимо выделить место для раздачи пищи, мойки и хранения посу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ДОУ, построенных по старым проектам, допускается медицинский блок, состоящий из медицинского кабинета и изолят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3. В зданиях ДОУ следует предусмотреть служебный вход и холл площадью 12-18 м2. Площади служебно-бытовых помещений и их набор представлены в приложении 5. В состав служебно-бытовых помещений входит методический кабинет площадью не менее 12 м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4. В ДОУ необходимо предусматривать пищеблок, работающий на сырье или полуфабрикатах. Пищеблок размещают на первом этаж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следует размещать производственные и складские помещения для хранения пищевых продуктов (сухих, сыпучих) в подвальных и полуподвальных помещ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5. В состав пищеблока, работающего на сырье, входят: горячий цех, раздаточная, холодный цех, мясо-рыбный цех, цех первичной обработки овощей, овощной цех, моечная кухонной посуды, кладовая сухих продуктов, кладовая для овощей, помещение для хранения скоро- и особо скоропортящихся продуктов с холодильными камерами (мясо-рыбная, гастрономия, молочно-жировая, фруктовая), загрузочная, моечная обменной тары, комната персонала, раздевалка, душевая и туалет для персон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6. Объемно-планировочные решения помещений пищеблока предусматривают последовательность технологических процессов, исключающих встречные потоки сырой и готовой прод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7. Для пищеблока, работающего на полуфабрикатах, следует предусмотреть: горячий цех, холодный цех (разделенные перегородкой), помещение для хранения сыпучих продуктов, холодильные камеры для хранения продуктов, моечная кухонной посуды, моечная обменной та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ищеблок, работающий на полуфабрикатах, должен получать очищенные овощи и полуфабрикаты высокой степени готов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8. Моечные кухонной посуды и обменной тары не допускается размещать в одном помещении. Кладовые для хранения сухих продуктов, овощей и охлаждаемые камеры изолируют от кухни. Не допускается размещать их под моечными, душевыми и санитарными узлами, а также производственными помещениями с трап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9. В городских ДОУ вместимостью 190 и более мест для вертикальной транспортировки пищи на 2-3 этажи рекомендуется предусматривать грузовые подъемни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0. В помещении пищеблока устанавливают оборудование, работающее на электричестве. Технологическое оборудование размещается так, чтобы обеспечивать свободный доступ к нему и соблюдение правил техники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1. Не следует располагать окна кухни, постирочной и туалетных под окнами помещений групповых (игровых) спале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2. В ДОУ вместимостью до 50 мест постирочная может иметь одно помещение, свыше 50 мест - 2 помещения (стиральная и гладильная). Помещения постирочной и гладильной должны быть смежными, а входы (окна) для сдачи грязного и получения чистого белья - раздельными. Не следует устраивать вход в постирочную напротив входов в помещения групповых ячеек и пищеблока. Состав и площади постирочной представлены в приложении 6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следует использовать постирочную для стирки белья от других учрежд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3. Изменение планировки помещений или использование помещения ДОУ не по прямому функциональному назначению не должно ухудшать условий пребывания детей, наносить ущерб их здоровью и учебно-воспитательному процессу, и допускается только при наличии санитарно-эпидемиологического заключе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3. Требования к внутренней отделке помеще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. Стены помещений ДОУ должны быть гладкими и иметь отделку, допускающую уборку влажным способом и дезинфекцию. Их окрашивают красками или используют иные отделочные материалы, имеющие санитарно-эпидемиологическое заключ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. Стены помещений пищеблока (кухни), буфетных, кладовой для овощей, охлаждаемых камер, моечной в помещении с ванной-бассейном, постирочной, гладильной и туалетных следует облицовывать глазурованной плиткой на высоту 1,5 м; в заготовочной пищеблока и залах с ваннами бассейна - на высоту 1,8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. В помещениях ДОУ, ориентированных на южные румбы горизонта, применяют отделочные материалы и краски неярких холодных тонов, с коэффициентом отражения 0,7 - 0,8 (бледно-голубой, бледно-зеленый), на северные румбы - теплые тона (бледно-желтый, бледно-розовый, бежевый) с коэффициентом отражения 0,7-0,6. Отдельные элементы допускается окрашивать в более яркие цвета, но не более 25% всей площади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верхности стен помещений для музыкальных и гимнастических занятий следует окрашивать в светлые тона с коэффициентом отражения 0,6 - 0,8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4. Для отделки потолков в помещениях с обычным режимом эксплуатации используют меловую или известковую побелки. Допускается применение водоэмульсионной крас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толки в помещениях с повышенной влажностью воздуха (производственные цеха пищеблока, душевые, постирочные, умывальные, туалеты и др.) окрашивают масляной крас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5. Полы помещений должны быть гладкими, нескользкими, плотно пригнанными, без щелей и дефектов; плинтуса - плотно прилегать к стенам и пол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лы в помещениях групповых (игровых), размещаемых на первом этаже, следует делать утепленными и отапливаемыми. В основных помещениях в качестве материалов для пола используют дерево (дощатые полы, которые покрывают масляной краской, или паркетные). Допускается покрытие полов синтетическими полимерными материалами, допускающими обработку влажным способом и дезинфек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лы в помещениях пищеблока, постирочной, гладильной, подсобных помещениях, туалетной выстилают керамической или мозаичной шлифованной метлахской плит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омещениях душевых и постирочных, моечных и заготовочном цеху пищеблока полы оборудуют сливными трапами с соответствующими уклонами полов к отверстиям трап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4. Требования к оборудованию помеще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. Оборудование основных помещений должно соответствовать росту и возрасту детей, учитывать гигиенические и педагогические требования. Оборудование и мебель при наличии неисправностей или дефектов не использу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. Приемные и раздевальные оборудуют шкафами для верхней одежды детей и персон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Шкафы для верхней одежды и обуви детей оборудуют сушильными устройствами. При их отсутствии устанавливают специальные сушильные шкаф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Шкафы для одежды и обуви следует закреплять и оборудовать индивидуальными ячейками-полками для головных уборов и крючками для верхней одежды. Каждый индивидуальный шкаф маркиру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осмотра и переодевания детей раннего ясельного возраста помещение приемной оборудуют пеленальными столами, рабочими столами и стульями, умывальной раковиной, шкафом для одежды матерей. Необходимо предусмотреть отдельное помещение для грудного кормления де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раздевальной устанавливают специальный стеллаж для игрушек, используемых на прогул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. В групповых для детей раннего ясельного возраста устанавливают в светлой части помещения групповой манеж размером 6,0х5,0 м с высотой ограждения - 0,4 м, длинной стороной параллельно окнам и на расстоянии от них не менее 1,0 м. Для ползания детей на полу выделяют место, ограниченное барьером, устанавливают горки с лесенкой высотой не более 0,8 м и длиной ската 0,9 м, мостики длиной 1,5 м и шириной 0,4 м с перилами высотой 0,45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близи буфетной устанавливают пеленальные столы и специальные столики с выдвижными креслами для кормления детей 8-12 месяцев (высота столика - 0,7-0,75 м, высота сидения от верхней кромки стола - 0,2 м). Пеленальный стол располагают вблизи умывальника, над которым оборудуется вешалка для полотенец. Возле пеленального стола устанавливают бак с крышкой для грязного бель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. В групповых помещениях для детей 1,5 лет и старше столы и стулья устанавливают по числу детей в группах: 4-местные столы - для детей младшей и средней групп, 2-местные столы с изменяющимся наклоном крышки до 30° - для детей старшей и подготовительной групп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5. Стулья должны быть в комплекте со столом - одной группы мебели, которая должна быть промаркирована. Подбор мебели для детей следует проводить с учетом антропометрических показателей (таблица 2.4.1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2.4.1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сновные размеры столов и стульев для детей ясельного и дошкольного возраст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Группа роста детей  | Группа мебели  | Высота стола  | Высота стул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(мм)         |                |     (мм)      |     (мм)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|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до 850        |       00       |      340      |      180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|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свыше 850 до 1000   |       0        |      400      |      220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|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с 1000-1150      |       1        |      460      |      260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|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с 1150-1300      |       2        |      520      |      300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|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с 1300-1450      |       3        |      580      |      340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организации настольных игр детей 1,5-3 лет используют подоконные ленточные и учебные сто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6. Для детей 1,5-3 лет в групповых следует предусмотреть физкультурное оборудование: лестницу-стремянку (высота - 1,0 м, ширина - 0,9 м, расстояние между перекладинами - 0,13 м), гимнастическую стенку (высота - 1,5 м, ширина - 1,3 м, расстояние между перекладинами - 0,15 м), снаряды для пролезания, ребристые доски, гимнастические скамейки и т.п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изкультурное оборудование и инвентарь для детей ясельного и дошкольного возраста следует сгруппировать в виде спортивного угол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7. При оборудовании групповой соблюдают следующие требова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толы для занятий устанавливают вблизи светонесущей стены при обязательном левостороннем освещении рабочего мес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я леворуких детей индивидуальные рабочие места организуют с правосторонним освещением рабочего мес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четырехместные столы устанавливают не более чем в 2 ряд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вухместные столы - не более чем в 3 ряд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сстояние между рядами столов - не менее 0,5 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сстояние первого ряда столов от светонесущей стены - 1 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сстояние от первых столов до настенной доски - 2,5-3 м, (угол рассматривания должен составлять не менее 45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мер настенной доски - 0,75-1,5 м, высота нижнего края настенной доски над полом - 0,7-0,8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занятиях детей рассаживают с учетом состояния здоровья, зрения и слуха. Детей, страдающих частыми простудными заболеваниями, следует сажать подальше от окон и дверей, детей с пониженным слухом и близорукостью - за первые столы, соответствующие их рос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8. Мягконабивные и пенолатексные ворсованные игрушки для детей дошкольного возраста следует использовать только в качестве дидактических пособ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9. Для показа диафильмов используют стандартные проекторы и экраны с коэффициентом отражения 0,8. Высота подвеса экрана над полом должна быть не менее 1 м и не более 1,3 м. Не следует осуществлять показ диафильмов непосредственно на стене. Соотношение расстояния проектора от экрана и расстояния зрителей первого ряда от экрана представлено в таблице 2.4.2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2.4.2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организации просмотра диафильм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Расстояние проектора |    Ширина экранного    | Расстояние 1 ряда от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от экрана (м)     |    изображения (м)     |      экрана (м)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4,0          |          1,2           |          2,4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3,5          |          1,0           |          2,1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3,0          |          0,9           |          1,8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2,5          |          0,75          |          1,5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2,0          |          0,6           |          1,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0. Для просмотра телевизионных передач и видеофильмов используют телевизоры с размером экрана по диагонали 59-69 см. Высота их установки - 1-1,3 м. При просмотре телепередач детей располагают на расстоянии не ближе 2-3 м и не дальше 5-5,5 м от экрана. Стулья устанавливают в 4-5 рядов (из расчета на одну группу); расстояние между рядами стульев - 0,5-0,6 м; рассаживают детей с учетом ро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1. Оборудование и эксплуатация компьютерного класса (кабинета) должны соответствовать действующим санитарным правил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2. При организации экологических пространств (уголки природы, комнаты природы, фитоогород, фитобар и др.) соблюдают следующие требова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животные и растения должны быть безопасны для детей и взрослых, неприхотливы по содержанию и уход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мещение аквариума, клеток, цветов не должно уменьшать уровень естественной освещенности в помещен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допустимы больные, агрессивные и непредсказуемые в своем поведении животные, а также ядовитые и колючие раст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животных принимают с разрешения ветеринарного надзора (постановка на учет, своевременные прививки, гигиенические процедуры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допустимо принимать бродячих животны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дбор животных осуществляют с учетом возраста и состояния здоровья дет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едпочтение следует отдавать растениям, очищающим воздух от пыли и бактерий, поглощающим вредные вещества и элиминирующим аллергены в помещен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я поддержания чистоты осуществляют ежедневный уход за животными и растения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борку за животными и уход за растениями (кроме полива) осуществляет только персонал ДО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мната природы оборудуется с обязательной подводкой горячей и холодной воды, канализованием, устройством стеллажей для хранения инвентаря и кор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3. Спальни оборудуют стационарными кроватями. Кровати для детей до 3 лет должны име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ину - 120 с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ширину - 60 с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соту ограждения от пола - 95 с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ложе с переменной высотой от пола - на уровне 30 см и 50 с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ледует предусмотреть возможность уменьшения высоты бокового ограждения не менее, чем на 15 с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зможность использования новых типов облегченных трансформируемых одноуровневых кроватей допускается при наличии санитарно-эпидемиологического заключения об их соответствии действующим санитарным правил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4. Длина кровати для детей 3-7 лет составляет - 140 см, ширина - 60 см и высота - 30 см. Во избежание травматизма детей стационарные двухъярусные кровати не используют. В ДОУ, выстроенных по старым типовым проектам, при отсутствии спален допускается организовывать дневной сон для детей в групповых помещениях на раскладных кроватях с жестким лож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5. Кровати расставляют с соблюдением минимальных разрывов: между длинными сторонами кроватей - 0,65 м, от наружных стен - 0,6 м, от отопительных приборов - 0,2 м, между изголовьями двух кроватей - 0,3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6. Использование встроенной мебели допускается при наличии санитарно-эпидемиологического заключ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7. Детей следует обеспечивать индивидуальными постельными принадлежностями, полотенцами, предметами личной гигиены. Одноразовые подгузники для детей раннего возраста допускается использовать при наличии санитарно-эпидемиологического заключения о соответствии санитарным правил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8. В туалетных устанавливают настенные или навесные вешалки с индивидуальными ячейками для детских полотенец и предметов личной гигиены, хозяйственные шкафы, шкаф для уборочного инвентаря. Все стационарное оборудование должно быть надежно закрепле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туалетных для детей ясельного возраста до 1,5 лет устанавливают стеллажи с ячейками для хранения горшков. Горшки должны быть промарк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Хранение одноразовых подгузников в помещениях с повышенной влажностью воздуха не допускае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5. Требования к естественному и искусственному освещению помеще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. Основные помещения ДОУ должны иметь естественное освещ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2. Неравномерность естественного освещения основных помещений не должна превышать 3: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еличина коэффициента естественной освещенности (КЕО) в групповых, спальнях, медицинской комнате, палатах изолятора, помещениях для музыкальных и физкультурных занятий, в компьютерном классе - не менее 1,5%, в раздевальной - не ниже 1,0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вещение вторым светом допускается только в помещениях туалетных, приемных и раздевальных, расположенных в IA, IБ и IГ климатических подрайонах, II и III климатических районах. Помещения буфетных, кладовых и туалетных для персонала допускается устраивать без естественного осве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3. Светопроемы в групповых, игровых и спальнях оборудуют регулируемыми солнцезащитными устройствами. В качестве солнцезащитных устройств (СЗУ) используются жалюзи внутренние, межстекольные и наружные только вертикально направленные. Конструкция регулируемых СЗУ в исходном положении не должна уменьшать светоактивную площадь оконного проема и снижать нормируемую величину КЕО. Материал, используемый для жалюзи, должен быть стойким к воде, моющим и дезинфицирующим средствам. В качестве СЗУ используют и тканевые шторы светлых тонов, сочетающихся с цветом стен. Допускается использовать шторы из хлопчатобумажных тканей (поплин, штапельное полотно, репс и полотно), обладающих достаточной степенью светопропускания и хорошими светорассеивающими свойст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Шторы на окнах в групповых помещениях не должны снижать уровень естественного освещения. Зашторивание окон в спальных помещениях допускается лишь во время сна детей, в остальное время шторы раздвигают, обеспечивая инсоляцию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4. При одностороннем освещении глубина групповых помещений - не более 6 м. При большей глубине помещений необходимо двустороннее параллельное или угловое расположение окон (обеспечивающее и сквозное проветривание). Переплеты окон не должны иметь мелких решет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5. На подоконниках не следует размещать широколистные цветы, снижающие уровень естественного освещения. Высота цветов не должна превышать 15 см (от подоконника). Цветы рекомендуется размещать в подвесных (на стене) или напольных цветочницах высотой 65-70 см от пола и в уголках прир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6. При проведении занятий в условиях недостаточного естественного освещения необходимо дополнительное искусственное освещ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7. Источники искусственного освещения должны обеспечивать достаточное и равномерное освещение всех помещений. Преимущество имеет люминесцентное освещение. Уровни искусственной освещенности в основных помещениях представлены в таблице 2.5.1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2.5.1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Нормативы искусственной освещенности в основных помещениях (при использовании люминесцентных ламп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|  Наименование помещений  |Освещенность|  Поверхности, к которым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                        |не менее (в |      относятся нормы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|    лк)     |       освещенности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|————————————|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Раздевальная (приемная)   |    200     |На полу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——————————————————————————|————————————|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рупповая       (игровая),|    300     |Горизонтальные  поверхност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компьютерный класс        |            |на уровне 0,5 м от пола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——————————————————————————|————————————|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Спальня,           зал для|     75     |- " -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узыкальных              и| 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физкультурных     занятий,| 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еранда                   | 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——————————————————————————|————————————|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уалетная                 |     75     |На полу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——————————————————————————|————————————|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Буфетная                  |    200     |Горизонтальные  поверхност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|            |на уровне 0,8 м от пола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|————————————|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Кабинет врача             |    300     |Горизонтальные  поверхност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|            |на уровне 0,8 м от пола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——————————————————————————|————————————|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Изолятор                  |    200     |0,5 м от пола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использовании ламп накаливания нормы освещенности уменьшаются вдво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8. Осветительная арматура должна обеспечивать равномерный рассеянный свет. Выбор ламп и размещение светильников осуществляется в соответствии с таблицей 2.5.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9. При использовании ламп накаливания уровень освещенности должен составлять не менее 150 лк. Лампы накаливания должны иметь защитную арматуру (светильник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кусственное освещение в помещениях для занятий с компьютерами обеспечивают системой общего равномерного освещения. В качестве источников света используют лампы типа ЛБ, светильники серии ЛПО36 с зеркализованными решет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0. Не следует использовать в одном помещении люминесцентные лампы и лампы накаливания одновременно. Использование новых типов ламп и/или светильников допускается при наличии санитарно-эпидемиологического заключе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2.5.2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искусственному освещению основных помещений (при использовании люминесцентных ламп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Помещения       |   Система освещения    |Размещение светильник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Групповые, игровые,  |   Общее равномерное    |Вдоль преимущественног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раздевальные     |                        |  расположения рядов,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                 |  столов, параллельно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                 |    длинной стороне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                 |       помещения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Спальные помещения,  |  Общее равномерное +   |Вдоль преимущественног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веранды        |    дежурное(ночное)    |размещения оборудова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Зал для музыкальных и |   Общее равномерное    |         Любое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физкультурных занятий |                        |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Изолятор       |   Общее равномерное    |Вдоль прохода и шкафов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1. В помещениях с постоянным пребыванием детей закрывающиеся штепсельные розетки и выключатели устанавливают на высоте 1,8 м от пола. В залах для физкультурных занятий светильники и окна должны иметь защитные устрой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2. В районах севернее 65° с.ш. в системе общего освещения основных помещений устанавливают источники ультрафиолетового излучения, имеющие санитарно-эпидемиологическое заключение о соответствии санитарным правилам. В групповых, спальнях, палатах изолятора или фотариях устанавливают 1 лампу из расчета на 5 м2 площади при экспозиции 240 мин. или на 10 м2 площади при экспозиции 480 мин. в течение дня (высота подвеса 2,5 м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3. Все источники искусственного освещения содержат в исправном состоянии. Шумящие люминесцентные лампы следует немедленно заменять. Неисправные и перегоревшие люминесцентные лампы собирают в специально выделенном помещении и вывозят из здания ДОУ. Их хранение в помещениях и на территории ДОУ - недопустим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4. Чистку оконных стекол следует производить не реже 2 раз в год, осветительной арматуры и светильников - не реже 2 раз в г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5. В производственных помещениях пищеблока светильники не размещают над плитами, технологическим оборудованием, разделочными столами. Осветительные приборы должны иметь защитную арматуру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6. Требования к отоплению и вентиля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. Здания ДОУ оборудуют системами центрального отопления и вентиляции в соответствии с требованиями, предъявляемыми к отоплению, вентиляции и кондиционированию воздуха в общественных зданиях и сооруж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2. Теплоснабжение зданий ДОУ следует предусматривать от тепловых сетей ТЭЦ, районных и местных котельных с резервным вводом. Допускается применение автономного или газового отоп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ельской местности в одноэтажных мало комплектных ДОУ по согласованию с учреждениями госсанэпиднадзора и пожарной инспекции допускается печное отопление. Не следует устанавливать железные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3. В качестве нагревательных приборов могут использоваться: радиаторы, трубчатые нагревательные элементы, встроенные в бетонные пане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4. Температура поверхности обогревательных приборов должна быть не более 80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 избежание ожогов и травм у детей отопительные приборы следует ограждать съемными деревянными решет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следует использовать ограждения из древесно-стружечных плит и др. полимерны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угловых помещениях температура воздуха должна быть на 2°С выш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5. В зимний период температура пола в групповых помещениях, расположенных на первых этажах здания, должна быть не менее 22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6. Относительная влажность воздуха в помещениях с пребыванием детей должна быть 40-60%, в кухне и постирочной - 60-70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7. Все помещения ежедневно и неоднократно проветриваются в отсутствии детей. Наиболее эффективное - сквозное и угловое проветривание помещ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ительность проветривания зависит от температуры наружного воздуха, направления ветра, эффективности отопительной систем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квозное проветривание проводят не менее 10 минут через каждые 1,5 часа. Проветривание проводят в отсутствие детей и заканчивают за 30 мин до их прихода с прогулки или занят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роветривании допускается кратковременное снижение температуры воздуха в помещении, но не более чем на 2-4° (с учетом возраста, детей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Широкая односторонняя аэрация всех помещений в теплое время года допускается в присутствии де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тривание через туалетные комнаты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8. В помещениях спален сквозное проветривание проводят до укладывания де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холодное время года фрамуги, форточки закрывают за 10 мин до отхода ко сну детей; открывают во время сна с одной стороны и закрывают за 30 мин до подъе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теплое время года сон (дневной и ночной) организуют при открытых окнах (избегая сквозняк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9. Помещения с постоянным пребыванием детей (групповые, игровые, спальни, комнаты для музыкальных и физкультурных занятий и др.) следует обеспечивать чистым свежим воздухом. Кратность обмена воздуха в 1 час представлена в таблице 2.6.1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2.6.1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емпература воздуха и кратность воздухообмена в основных помещения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Помещения       |  Температура   | Кратность обмена воздуха в 1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воздуха, °С   |              час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в IA, | во II, |  в IA, Б, Г   | в других, з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IБ, IГ |  III   |               |исключением IA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клима- |климатич|               |     Б, Г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тич.  |   .    |    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подрай-|районах |    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онах  |и IВ, IД|    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|подрайо-|    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|  нах   |    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———————|————————|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|        |приток |вытяжка|приток |вытяжк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|————————|———————|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иемные,      игровые|       |        |       |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ясельных групп:       |       |        |       |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|        |       |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- младшей             |  24   | 23-22  |  2,5  |  1,5  |   -   |  1,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|        |       |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- средней и старшей   |  23   | 22-21  |  2,5  |  1,5  |   -   |  1,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|————————|———————|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иемные,      игровые|  23   |   22   |  2,5  |  1,5  |   -   |  1,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ладшей     дошкольной|       |        |       |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руппы                |       |        |       |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|————————|———————|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рупповые,            |       |        |       |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здевальные          |       |        |       |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|        |       |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- младшей, средней    |  22   |   21   |  2,5  |  1,5  |   -   |   -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|        |       |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-             старшей,|  21   |   20   |  2,5  |  1,5  |   -   |  1,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дготовительной      |       |        |       |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|————————|———————|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альни ясельных групп|  20   | 19-18  |  2,5  |  1,5  |   -   |  1,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|————————|———————|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альни     дошкольных|  20   |   19   |  2,5  |  1,5  |   -   |  1,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рупп                 |       |        |       |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|————————|———————|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уалетные     ясельных|  23   | 22-19  |   -   |  1,5  |   -   |  1,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рупп                 |       |        |       |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|————————|———————|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уалетные   дошкольных|  21   |   20   |   -   |  1,5  |   -   |  1,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рупп                 |       |        |       |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|————————|———————|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Залы для музыкальных и|  20   |   19   |  2,5  |  1,5  |   -   |  1,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имнастических занятий|       |        |       |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|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гулочные веранды   |  12   |   -    | по расчету, но не менее 20 м3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|        |         на 1 ребенка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|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мещение бассейна    |  29   |   29   |         - " -   - " -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|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дицинские помещения |  23   |   22   |  2,5  |  1,5  |   -   |  1,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|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тапливаемые переходы |  18   |   15   | по расчету, но не менее 20 м3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|        |         на 1 ребенка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0. Температура воздуха должна быть дифференцирована в зависимости от назначения помещения и возраста детей согласно таблицам 2.6.1, 2.6.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угловых помещениях температура воздуха должна быть на 2°С выш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2.6.2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птимальные и допустимые параметры температуры и относительной влажности воздуха в помещениях для занятий с компьютерам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Оптимальные параметры       |       Допустимые параметры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температура   |  относительная   |   температура   |  относительная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воздуха (°С)  |  влажность (%)   |  воздуха (°С)   |  влажность (%)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—————————|—————————————————|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19       |        62        |       18        |       39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—————————|—————————————————|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20       |        58        |       22        |       31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—————————|—————————————————|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21       |        55        |                 |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чание.</w:t>
      </w:r>
      <w:r>
        <w:rPr>
          <w:rFonts w:eastAsia="Arial" w:cs="Arial" w:ascii="Arial" w:hAnsi="Arial"/>
          <w:sz w:val="22"/>
          <w:szCs w:val="22"/>
        </w:rPr>
        <w:t xml:space="preserve"> Скорость воздуха - не более 0,1 м/сек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1. Контроль за температурой воздуха во всех основных помещениях пребывания детей осуществляют с помощью бытового термометра, прикрепленного на внутренней стене на высоте 0,8-1,0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2. При умеренной двигательной активности детей их следует одевать в зависимости от температуры воздуха в помещении (таблица 2.6.3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2.6.3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одежде детей 3-7 лет в помещен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мперату-|                     Одежда                     |Допустимое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ра    |                                                |число слое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оздуха°С |                                                | одежды в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|                                                |  области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|                                                | туловищ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|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18-20   |Хлопчатобумажное белье, платье из  полушерстяной|    2-3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|или толстой хлопчатобумажной ткани, колготы, для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|старших дошкольников гольфы, на ногах туфли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|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21-22   |Хлопчатобумажное  белье,  платье    (рубашка) из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|тонкой   хлопчатобумажной   ткани   с   коротким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|рукавом,  гольфы,  на  ногах  легкие   туфли или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|босоножки   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|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 и выше |Тонкое  хлопчатобумажное  белье  или  без  него,|    1-2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|легкое  платье,  летняя  рубашка  без   рукавов,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|носки, на ногах босоножки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7. Требования к водоснабжению и канализ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. Здания ДОУ оборудуют системами хозяйственно-питьевого, противопожарного и горячего водоснабжения, канализацией и водостоками в соответствии с гигиеническими требованиями к планировке и застройке городских и сельских посел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2. Учреждения должны быть обеспечены доброкачественной питьевой водой в соответствии с действующими санитарными прав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3. Водоснабжение и канализация в ДОУ должны быть централизованн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4. При отсутствии централизованных сетей водопровода и канализации выбор и устройство местных систем водоснабжения и канализации допускается при наличии санитарно-эпидемиологического заключ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5. В неканализованных районах ДОУ оборудуют внутренней канализацией при условии устройства местного выгреба с последующим вывозом стоков на очистные сооружения или устройством местных очистных сооруж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6. Подводкой горячей и холодной воды обеспечивают кухню, буфетные, туалетные для детей и персонала, прачечные (постирочные), изолятор и другие помещения медицинского назначения, умывальники и водоразборные краны для хозяйственных нужд, с устройством кранов - смес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7. При отсутствии централизованного водоснабжения следует обеспечить механизированную подачу воды в пищеблок, изолятор и другие помещения медицинского назначения, прачечную (постирочную), туалетные всех групповых ячеек. Температура воды, подаваемой к умывальникам и душам, должна быть не ниже 37°С и не выше 60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8. К системе горячего водоснабжения следует присоединять нагревательные приборы, установленные в шкафах для сушки верхней одежды и обуви детей в приемных и раздевальных, а также полотенце-сушители в туалетных комна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9. Допускается организация автономной системы горячего водоснабже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8. Требования к санитарному содержанию помещений и дезинфекционные мероприят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. Все помещения 2 раза в день убирают влажным способом с применением моющих средств. Уборку помещений проводят при открытых фрамугах или окнах. Особо тщательно моют часто загрязняющиеся поверхности (ручки дверей, шкафов, подоконники, выключатели, жесткую мебель и др.) и места скопления пыли (полы у плинтусов и под мебелью, радиаторы, арматуру осветительных приборов, вентиляционные решетки и др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лажную уборку в спальнях проводят после ночного и дневного сна, в групповых - после каждого приема пищ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толы в групповых помещениях промывают горячей водой с мылом до и после каждого приема пищи специальной ветошью, которую простирывают, просушивают и хранят в сухом виде в специальной промаркированной посуде с крышкой. Стулья, пеленальные столы, манежы и другое оборудование, а также подкладочные клеенки, клеенчатые нагрудники ежедневно протирают горячей водой с мыл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ду для технических целей (уборка помещений групповой, туалета и т.д.) следует брать только из специального крана. Отработанная вода сливается в унитаз с последующей его дезинфекцией одним из разрешенных препара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2. Ковры ежедневно пылесосят и чистят влажной щеткой или выколачивают на специально отведенных для этого площадках, затем чистят влажной щеткой. Один раз в год их подвергают сухой химической чист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3. В помещениях, где оборудованы уголки живой природы, проводят ежедневную влажную уборку, чистку клеток, кормушек, замену подстилок, мытье поилок и смену в них воды. Один раз в две недели клетки, кормушки, поилки необходимо дезинфицировать с последующей промывкой проточной водой и высушиванием. После дезинфекции в клетку кладут чистую подстилку и кор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4. Санитарно-техническое оборудование подлежит обеззараживанию независимо от эпидемиологической ситуации. Сидения на унитазах, ручки сливных бачков и ручки дверей моют теплой водой с мылом ежедневно. Горшки моют после каждого пользования при помощи квачей и моющих средств. Ванны, раковины, унитазы чистят дважды в день квачами или щетками с использованием моющих и дезинфицирующих средств (приложение 3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5. Уборочный инвентарь для туалета (тряпки, ведра, щетки) маркируют ярким цветом и хранят в туалетной комнате в специальном шкафу. Весь уборочный инвентарь после использования промывают горячей водой с моющими средствами и просушиваю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6. Дезинфицирующие растворы (в темной посуде) и моющие средства хранят в местах, недоступных дет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7. Генеральную уборку всех помещений и оборудования проводят один раз в месяц с применением моющих и дезинфицирующих средств. Окна снаружи и изнутри моют по мере загрязнения, но не реже 2 раз в год (весной и осенью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8. При осложнении эпидемиологической ситуации в ДОУ в целях предупреждения распространения инфекции проводятся дополнительные мероприятия в соответствии с требованиями госсанэпиднадз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9. В теплое время года с целью предупреждения залета насекомых следует засетчивать окна, двери металлической сеткой или синтетическими материалами с размером ячеек не более 2-2,2 мм. Для борьбы с мухами внутри помещений можно использовать механические методы (липкие ленты, мухоловки). Разрешенные химические средства по борьбе с мухами используют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0. Жалюзийные решетки вытяжных вентиляционных систем должны быть открыты; прикрывать их следует только при резком перепаде температур воздуха помещений и наружного воздуха. По мере загрязнения их очищают от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чистка шахт вытяжной вентиляции проводится не реже 2 раз в г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1. Все виды ремонтных работ не допускается проводить при функционировании групповых ячее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2. Приобретенные игрушки (за исключением мягконабивных) перед поступлением в групповые моют в течение 15 мин. проточной водой (температура 37°) с мылом и затем высушивают на воздухе. Во время мытья резиновых, пенополиуретановых, пенолатексных, пластизольных игрушек необходимо их тщательно отжима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3. Игрушки моют ежедневно в конце дня, а в ясельных группах - 2 раза в день. Кукольная одежда стирается по мере загрязнения с использованием детского мыла и проглажив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4. Пенолатексные ворсованые игрушки обрабатывают согласно инструкции завода-изготов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5. В ДОУ не допускается организация пунктов проката и обмена игр, игрушек и др. инвентар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6. Подлежат дезинфекции медицинские инструменты многоразового пользования в соответствии с действующими нормативными документами Минздрав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едпочтительно использовать стерильный инструментарий разового пользования с последующим обеззараживанием и утилиз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7. Смену постельного белья, полотенец проводят по мере загрязнения, но не реже одного раза в неделю. Все белье маркируют. Постельное белье, кроме наволочек, маркируют у ножного края. На каждого ребенка необходимо иметь три комплекта белья, включая полотенца для лица и ног, и две смены наматрасников. Чистое белье доставляют в мешках и хранят в шкаф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8. Белье после употребления складывают в специальный бак, ведро с крышкой, клеенчатый, пластиковый или из двойной материи мешок. Грязное белье доставляют в постирочную (или в специальное помещение). Матерчатые мешки сдают в стирку, клеенчатые и пластиковые - обрабатывают горячим мыльным или содовым раство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9. Постельные принадлежности: матрацы, подушки, спальные мешки - следует проветривать непосредственно в спальнях при открытых окнах во время каждой генеральной уборки, периодически выносить на воздух. Один раз в год постельные принадлежности подвергаются химической чистке или обработке в дезинфекционной каме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20. Мочалки для мытья детей (число мочалок соответствует количеству детей в группе) после пользования замачивают в дезинфицирующем растворе в течение 15 мин., промывают проточной водой, просушивают и хранят в чистых матерчатых меш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21. По мере необходимости в ДОУ следует проводить дезинсекцию и дератизацию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9. Профилактика контагиозных гельминтозов (энтеробиоз и гименолепидоз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1. Для профилактики энтеробиоза и гименолепидоза проводят меры по оздоровлению источников инвазии и предупреждению передачи возбудителя, гигиеническое воспитание и обучение медицинского и другого обслуживающего персон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2. Выявление инвазированных контагиозных гельминтозами следует осуществлять одновременным обследованием всех детей и всего персонала ДОУ один раз в год. На пораженность острицами проводят троекратное обследование детей и сотрудников через 1-3 дня; на пораженность карликовым цепнем - через 10-20 дн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3. Всех выявленных инвазированных регистрируют в журнале "Инфекционные заболевания" и проводят медикаментозную терапию силами медицинского персонала ДО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4. При однократном обследовании детей и сотрудников и выявлении 20% и более инвазированных острицами проводят оздоровление всех детей и обслуживающего персонала ДОУ. Одновременно проводятся мероприятия по выявлению источников заражения острицами и их оздоровление в соответствии с порядком, установленным Минздравом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5. При неблагополучной ситуации по контагиозным гельминтозам профилактические мероприятия проводят как в период лечения детей, так и ближайшие 3 дня после его окончания. При этом необходим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ежедневно 2 раза (утром и вечером) проводить влажную уборку помещений с применением мыльно-содового раств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пылесосить или обработать камерной дезинфекцией (если невозможно облучить бактерицидными лампами в течение 30 минут на расстоянии до 25 см) ковры, дорожки, мягкие игрушки и убрать их до завершения заключительной дезинваз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 течение 3 дней, начиная с первого дня лечения, одеяла, матрацы и подушки обрабатывать пылесосом. Одеяла и постельное белье не допускается встряхивать в помещен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 группах круглосуточного пребывания ежедневно менять или проглаживать горячим утюгом нательное, постельное белье и полотенц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огти на руках детей и персонала должны быть коротко остриже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существлять надзор за соблюдением детьми и персоналом правил личной гиги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6. Заключительная дезинвазия проводится на третий день после окончания курса лечения. Одновременно производят замену песка в песочница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0. Требования к организации пит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. Требования к устройству, оборудованию, содержанию пищеблока должны соответствовать санитарным правилам и нормам к организациям общественного питания, изготовлению и оборотоспособности в них пищевых продуктов и продовольственного сырья, а также типовой инструкции по охране труда при работе в пищебло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2. Технологическое оборудование, инвентарь, посуду, тару изготавливают из материалов, имеющих санитарно-эпидемиологическое заключение о соответствии санитарным правилам, и маркируется для сырых и готовых продуктов. При работе технологического оборудования должна быть исключена возможность контакта сырых и готовых к употреблению продуктов. Требования к производственному оборудованию и разделочному инвентарю пищеблоков изложены в приложении 7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3. Для приготовления пищи используют электрооборудование (соковыжималки, миксеры, протирочные машины и т.д.) и электрические плиты. В газифицированных районах допускается установка газовых плит. В сельских ДОУ вместимостью до 50 мест допускается применение кухонных плит на твердом топливе с топкой, выходящей в отдельное помещение. Во вновь строящихся и реконструируемых учреждениях не допускается устанавливать плиты, работающие на угле, дровах, твердом топливе. Помещение кухни оборудуют вытяжной венти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4. Инструкция по применению моющих и дезинфицирующих средств обязательно доводится до сведения всех сотрудников, использующих данное средство (с учетом конкретного режима проводимой обработк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буфетных, моечных столовой и кухонной посуды, а также возле всех ванн, которые используют для обработки инвентаря, вывешивают инструкции по режиму мытья посуды и обработки инвентаря с указанием концентраций моющих и дезинфицирующих средств, используемых в данный момент, правил приготовления рабочих раств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оющие и дезинфицирующие средства хранят в сухом, хорошо проветриваемом помещении. Растворы хранят в емкостях из темного стекла с хорошо пригнанной пробкой, избегая воздействия на них света и влаги, не более 5 дн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5. Для мытья кухонной посуды используют металлические ванны типа ВМ-1, ВМ-2, ВМ-1А, ВМ-2А (не менее 2 из нержавеющей стали, алюминия, дюралюминия и др.) с подводкой к ним горячей и холодной воды с установкой смесителей. Температура горячей воды в точке разбора - не менее 65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технологических, хозяйственно-бытовых целей горячую воду из системы водяного отопления не использую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месте присоединения ванны к канализации должен быть воздушный разрыв не менее 20 мм от верха приемной ворон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6. Варочные котлы после освобождения от остатков пищи моют горячей водой не ниже 40°С с добавлением моющих средств, ополаскивают горячей водой с помощью шланга с душевой насадкой и просушивают в перевернутом виде на решетчатых полках, стеллажах. Чистую кухонную посуду хранят на стеллажах на высоте не менее 0,5 м от по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7. Разделочные доски и мелкий деревянный инвентарь: лопатки, мешалки и др. - после мытья в первой ванне с горячей водой (50°С) с добавлением моющих средств ополаскивают горячей водой с температурой не ниже 65°С во второй ванне, обдают кипятком, а затем просушивают на решетчатых металлических стеллаж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таллический инвентарь после мытья прокаливают в духовом шкафу; мясорубки после использования разбирают, промывают, обдают кипятком и тщательно просушиваю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8. Столовая и чайная посуда выделяется для каждой группы. Она может быть изготовлена из фаянса, фарфора (тарелки, блюдца, чашки), а столовые приборы (ложки, вилки, ножи) - из нержавеющей стали. Не допускается использовать посуду с отбитыми краями, трещинами, сколами, деформированную, с поврежденной эмалью, пластмассовую и приборы из алюми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личество одновременно используемой столовой посуды и приборов должно соответствовать списочному составу детей в группе. Для персонала следует иметь отдельную столовую посуд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уду хранят в буфе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уду и столовые приборы моют в 2- или 3-гнездных ваннах, установленных в буфетных каждого группового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толовая посуда после механического удаления остатков пищи моется с добавлением моющих средств (первая ванна) с температурой воды не ниже 40° , ополаскивается горячей проточной водой с температурой не ниже 65° (вторая ванна) с помощью гибкого шланга с душевой насадкой и просушивается на специальных решет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Чашки промывают горячей водой с применением моющих средств в первой ванне, ополаскивание горячей проточной водой производят во второй ванне и просушиваю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толовые приборы после механической очистки и мытья с применением моющих средств (первая ванна) ополаскивают горячей проточной водой (вторая ванна). Чистые столовые приборы хранят в предварительно промытых в металлических кассетах в вертикальном положении ручками ввер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возникновении случаев инфекционных заболеваний проводится обеззараживание (дезинфекция) посуды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обеззараживания посуды рекомендуется использование сухожарового шкафа, который устанавливают в каждой групповой ячейке. При его отсутствии для обеззараживания посуды в каждой группе следует иметь емкость с крышкой для замачивания посуды в дезинфицирующем растворе (приложение 3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9. В ясельных группах бутылочки после молочных смесей промывают теплой проточной водой с помощью ерша и моющих средств, затем стерилизуют в автоклаве при температуре 120° в течение 45 минут или кипятят в воде в течение 15 минут и хранят в промаркированной закрытой эмалированной посуде. Ерши после использования промывают проточной водой и кипятят 30 минут, высушивают и хранят в сухом вид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ски после употребления промывают, замачивают в 2% растворе питьевой соды в течение 15-20 минут, потом промывают водой, кипятят 3 минуты в воде и хранят в промаркированной емкости с закрытой крыш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0. Рабочие столы на пищеблоке и столы в групповых после каждого приема пищи моют горячей водой с моющими средствами специальной ветошь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очалки, щетки для мытья посуды, ветошь для протирания столов при осложненной эпидситуации кипятят в течение 15 минут в воде с добавлением кальцинированной соды или замачивают в дезинфицирующем растворе, затем простирывают в конце дня с моющим средством, прополаскивают, сушат и хранят в специальной промаркированной та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1. Пищевые отходы на пищеблоке и в группах собирают в промаркированные металлические ведра с крышками или педальные бачки, очистка которых проводится по мере заполнения их не более чем на 2/3 объема. Ежедневно в конце дня ведра и бачки независимо от наполнения очищают с помощью шлангов над канализационными трапами, промывают 2% раствором кальцинированной соды, а затем ополаскивают горячей водой и просушиваю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2. В помещениях пищеблока ежедневно проводят уборку: мытье полов, удаление пыли и паутины, протирание радиаторов, подоконников; еженедельно с применением моющих средств проводят мытье стен, осветительной арматуры, очистку стекол от пыли и копоти и т.п. Один раз в месяц необходимо проводить генеральную уборку с последующей дезинфекцией всех помещений, оборудования и инвентар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3. В помещениях пищеблока проводят санитарно-профилактические мероприятия по борьбе с мухами, тараканами и грызунами, а при их появлении - истребительные, с использованием разрешенных химических препаратов, в порядке установленным Минздравом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4. Питание должно обеспечивать растущий организм детей энергией и основными пищевыми веществами. При организации питания следует соблюдать возрастные физиологические нормы суточной потребности в основных пищевых веществах (таблица 2.10.1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2.10.1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Нормы физиологических потребностей детей в пищевых веществах и энергии (в день)</w:t>
      </w:r>
      <w:r>
        <w:rPr>
          <w:rFonts w:eastAsia="Arial" w:cs="Arial" w:ascii="Arial" w:hAnsi="Arial"/>
          <w:sz w:val="22"/>
          <w:szCs w:val="22"/>
        </w:rPr>
        <w:t>*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Возраст   |Энергетичес- | Белки (в граммах)  |  Жиры (в  |Углеводы (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детей    |кая ценность,|                    | граммах)  | граммах)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(в ккал)   |      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      |—————————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      |  всего   | в т.ч.  |   всего   |   всего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      |          |животные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|—————————————|——————————|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0-3 мес.  |     115     |   2,2    |   2,2   | 6,5 (0,7) |    13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|—————————————|——————————|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4-6 мес.  |     115     |   2,6    |   2,5   | 6,0 (0,7) |    13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|—————————————|——————————|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7-12 мес.  |     110     |   2,9    |   2,3   | 5,5 (0,7) |    13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|—————————————|——————————|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до 3 лет  |    1540     |    53    |   37    |    53     |    212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|—————————————|——————————|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3-7 лет   |    1970     |    68    |   44    |    68     |    272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_____________________________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Потребности детей первого года жизни в энергии, белке, жирах, углеводах даны в расчете г/кг массы те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кобках указана потребность в линолевой кислоте (г/кг массы тел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еличины потребностей в белке даны для вскармливания детей материнским молоком или заменителем женского молока с биологической ценностью (БЦ) белкового компонента более 80%; при вскармливании молочными продуктами с БЦ менее 80% указанные величины необходимо увеличить на 20-25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5. Организация рационального питания детей предусматривает строгое выполнение режима. Для детей, начиная с 9-месячного возраста, оптимальным является прием пищи с интервалом не более 4 часов. В ДОУ с 10-часовым пребыванием детей организуют 3-разовое питание с усилением полдников, с 12-часовым - 4-разовое; с круглосуточным - 5-разовое с дополнительным ужином перед сном, только с ночным пребыванием - одноразовое (ужин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пределение общей калорийности суточного рациона питания детей в зависимости от их времени пребывания в ДОУ представлено в таблице 2.10.2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2.10.2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Для детей с   |   Для детей с    |   Для детей с   |   Для детей с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круглосуточным |     дневным      |     дневным     |     ночным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пребыванием в  |пребыванием в ДОУ |пребыванием в ДОУ|пребыванием в ДОУ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ДОУ       |    - 10 час.     |   - 12,5 час.   |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—————————|—————————————————|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завтрак - 25%   |завтрак - 25%     |завтрак - 25%    |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—————————|—————————————————|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бед - 35%      |обед - 35%        |обед - 35%       |ужин - 25%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—————————|—————————————————|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лдник -15%    |полдник - 15%     |полдник - 20-25% |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—————————|—————————————————|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жин - 25%      |                  |                 |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уточном рационе допускается отклонение калорийности на +-5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ДОУ с круглосуточным пребыванием за 1 час до ночного сна рекомендуется выдавать детям стакан молока или кисломолочного проду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групп кратковременного пребывания детей в ДОУ (3-4 часа) организуют одноразовое питание (второй завтрак, обед или полдник), в зависимости от времени работы группы (первая или вторая половина дня), при этом рацион питания должен обеспечивать не менее 15-25% суточной потребности в пищевых веществах и энерг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6. Питание детей первого года жизни назначают индивидуально в соответствии с возрастными физиологическими нормативами и своевременным введением всех видов прикорма (приложения 8, 9). Молочные продукты и молочные смеси должны поступать из молочной кухни, в случае их отсутствия следует пользоваться готовыми смесями, имеющими санитарно-эпидемиологическое заключение. Питание, полученное из молочной кухни, хранится в холодильнике (по группам) в пределах сроков реализации. Перед кормлением детей его подогревают в водяной бане (температура воды +50°С) в течение 5 минут или в электронагревателе для детского питания до температуры +37°С. Подогрев производят в буфетной группового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чет питания детям первого года жизни проводят при поступлении в ДОУ исходя из потребности в основных веществах на 1 кг массы тела (табл.2.10.1), затем не реже 1 раза в месяц детям с проявлениями гипотрофии, недоношенным - не реже 1 раза в 10-15 дн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каждого ребенка в возрасте до 9 месяцев ведется лист питания, в котором отмечают фактическое количество съедаемой пищи по каждому виду непосредственно после кормления, стул ребенка, наличие срыгиваний, рвоты, периодически (не реже 1 раза в месяц) отмечают динамику массы тела. По этим данным медицинский персонал производит расчеты и корректировку питания. Необходимо иметь сводный лист питания группы детей, где для каждого ребенка указаны часы кормления и назначенное пит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7. В каждом учреждении следует иметь примерное 10-дневное или 2-недельное меню, разработанное на основе физиологических потребностей в пищевых веществах и норм питания (приложение 10). Примерное меню должно быть согласовано с учреждениями госсанэпиднадз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ссортимент основных продуктов питания, рекомендуемых для использования в питании детей и приготовления блюд представлен в приложении 1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акие продукты как хлеб, крупы, молоко, мясо, сливочное и растительное масло, сахар, овощи включают в меню ежедневно, а остальные продукты (творог, сыр, яйцо) 2-3 раза в неделю. В течение декады ребенок должен получить количество продуктов в полном объеме в расчете установленным норм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8. На основании примерного 10-дневного меню составляется меню-требование установленного образца, с указанием выхода блюд разного возраста. Рекомендуемые объемы порций для детей разного возраста представлены в таблице 2.10.3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составлении меню следует учитывать национальные и территориальные особенности питания населения и состояние здоровья де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тсутствие каких-либо продуктов разрешается проводить их замену на равноценные по составу продукты в соответствии с таблицей замены продуктов (приложение 12) в целях обеспечения полноценного сбалансированного пита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2.10.3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екомендуемые объемы порций для дете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Возраст детей         |                Вес (г)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Наименование блюд       |  1 г. -  |1 г. 7 м.|3 г. 1 м.|5 л. 1 м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|1 г. 6  м.|    -    |    -    |    -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|          |  3 г.   |  5 л.   |  7 л.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|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Завтрак                       |          |       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|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ша, овощное блюдо           |   130    |   150   |   180   |   2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|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Яичное,   творожное,   мясное,|    50    |   60    |   70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ыбное блюдо                  |          |       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|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алат овощной                 |    20    |   30    |   40    |   5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|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фе, чай, молоко             |   100    |   150   |   180   |   2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|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бед                          |          |       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|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алат, закуска                |    30    |   40    |   50    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|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ервое блюдо                  |   100    |   150   |   180   |   2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|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людо из мяса, рыбы, птицы    |    50    |   60    |   70    |   8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|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арнир                        |   100    |   120   |   130   |   15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|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ретье блюдо (напиток)        |   100    |   150   |   180   |   2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|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лдник                       |          |       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|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ефир, молоко                 |   150    |   150   |   200   |   2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|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улочка,   выпечка   (печенье,|    40    |   60    |   70    |   9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афли)                        |          |       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|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людо из творога, круп, овощей|    50    |   60    |   70    |   1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|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вежие фрукты                 |   100    |   100   |   150   |   2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|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жин                          |          |       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|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вощное, творожное блюдо, каша|   150    |   180   |   200   |   25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|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олоко, кефир                 |   150    |   150   |   200   |   2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|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вежие фрукты                 |    50    |   70    |   100   |   12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|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леб на весь день:            |          |       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|          |       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шеничный                     |    40    |   70    |   110   |   11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|          |       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жаной                        |    10    |   30    |   60    |   6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9. Зимой и весной при отсутствии свежих овощей и фруктов рекомендуется включать в меню соки, свежезамороженные овощи и фрукты при соблюдении сроков их реализации. Для профилактики дефицита витаминов и микронутриентов по назначению врача-педиатра (диетолога) допускается использовать биологически активные добавки (БАД) к пище, имеющие санитарно-эпидемиологическое заключение, зарегистрированные в Федеральном реестре Минздрава России и предназначенные для использования в питании детей ясельного и дошкольного возра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20. В целях профилактики гиповитаминозов проводят искусственную витаминизацию холодных напитков (компот и др.) аскорбиновой кислотой (для детей 1-3 лет - 35 мг, 3-6 лет - 50 мг на 1 порцию). Возможно использование поливитаминного напитка "Золотой шар" (15 г на 1 стакан воды) или поливитаминных препаратов (1 драже в день во время или после еды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скорбиновая кислота вводится в компот после его охлаждения до температуры не выше 15°С (перед реализацией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21. Еженедельно или 1 раз в 10 дней медицинский работник контролирует выполнение среднесуточной нормы выдачи продуктов на 1 ребенка и при необходимости проводит коррекцию питания в следующей декаде. Подсчет основных пищевых ингредиентов по итогам накопительной ведомости проводит медицинская сестра 1 раз в месяц (подсчитывается калорийность, количество белков, жиров и углеводов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итаминизированные блюда не подогрев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22. Для обеспечения преемственности питания родителей информируют об ассортименте питания ребенка, вывешивая ежедневное меню за время его пребывания в ДО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23. Выдача готовой пищи разрешается только после снятия пробы медицинским работником с обязательной отметкой вкусовых качеств, готовности блюд и соответствующей записи в бракеражном журнале готовых блюд. Вес порционных блюд должен соответствовать выходу блюда, указанному в меню-раскладке. При нарушении технологии приготовления пищи, а также в случае неготовности, блюдо допускают к выдаче только после устранения выявленных кулинарных недостат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24. Ежедневно следует оставлять суточную пробу готовой продукции. Суточная проба отбирается в объеме: порционные в полном объеме, 1 блюдо и гарниры не менее 100 г с целью микробиологического исследования при неблагополучной эпидемиологической ситуации. Пробу отбирают в стерильную стеклянную посуду с крышкой (гарниры и салаты в отдельную посуду) и сохраняют в течении 48 часов в специальном холодильнике или в специально отведенном месте в холодильнике для хранения кисломолочных продуктов при температуре +2 - +6°С. Контроль за правильностью отбора и хранения суточной пробы осуществляет медицинский работни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25. Транспортировку пищевых продуктов необходимо проводить в условиях, обеспечивающих их сохранность и предохраняющих от загрязнения (приложение 13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26. Пищевые продукты, поступающие в ДОУ, должны иметь санитарно-эпидемиологическое заключение о соответствии их санитарным правилам. Качество продуктов проверяют кладовщик и медицинский работник (бракераж сырых продуктов), последний делает запись в специальном журнале. Не допускаются к приему в ДОУ пищевые продукты без сопроводительных документов, с истекшим сроком хранения и признаками пор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рожай овощей и фруктов, собранный на территории ДОУ, допустимо использовать в питании детей только при наличии санитарно-эпидемиологического заключ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27. Особоскоропортящиеся пищевые продукты хранят в холодильных камерах или холодильниках при температуре +2 - +6°С и в соответствии с требованиями действующих санитарных правил (приложение 14). Для контроля за температурой в холодильниках и холодильных камерах устанавливают термометры. При наличии одной холодильной камеры места хранения мяса, рыбы и молочных продуктов должны быть строго разграничены, с обязательным устройством специальных полок, легко поддающихся мойке и обработке. Требования к условиям хранения продуктов изложены в приложении 15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28. Молоко фляжное непастеризованное перед употреблением подлежит обязательному кипячению не более 2-3 минут. После кипячения его охлаждают и хранят закрытым крышкой. В случае невозможности использовать молоко тотчас же после получения, его хранят в холодильнике при температуре +4 - +6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29. При приготовлении пищи соблюдаются следующие правил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работку сырых и вареных продуктов проводят на разных столах при использовании соответствующих маркированных разделочных досок и нож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 перечень технологического оборудования следует включать не менее 2 мясорубок для раздельного приготовления сырых и готовых проду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30. При кулинарной обработке пищевых продуктов необходимо соблюдать гигиенические требования в технологических процессах приготовления блюд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тлеты, биточки из мясного или рыбного фарша, рыбу кусками обжаривают не менее 5 минут с обеих сторон в нагретом до кипения жире, после чего их доводят до готовности в духовом или жарочном шкафу при температуре 250-280°С 5-7 мину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торые блюда из вареного мяса (кур), а также измельченное мясо, добавляемое в первое блюдо, подвергают вторичной термической обработке - кипячению в бульоне в течение 5-7 минут и хранят в нем при температуре +75°С до раздачи не более 1 час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млеты готовят слоем 2,5-3 см в течении 8-10 минут при температуре жарочного шкафа 180-200°С; яйцо варят 10 минут после закипания воды; яйцо перед использованием в любые блюда предварительно обрабатывают в соответствии с требованиями санитарных правил; не допускается хранить яйцо в кассетницах поставщика в производственных цехах пищеблока ДО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сиски, вареные колбасы обязательно отваривают (термическую обработку заканчивают после 5-минутной варки с момента начала кипения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акаронные изделия, рис для приготовления гарниров варят в большом объеме воды (в отношении не менее 1:6,) без последующей промыв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ворожные запеканки изготавливают в жарочном шкафу при температуре 220-280°С в течение 20-30 минут, слой готового блюда должен иметь не более 3-4 с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31. При кулинарной обработке овощей, для сохранения витаминов, следует соблюдать следующие правила: кожуру овощей чистят тонким слоем, очищают их непосредственно перед приготовлением; закладывают овощи только в кипящую воду, нарезав их перед варкой; свежую зелень добавляют в готовые блюда во время разда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рукты, включая цитрусовые, перед употреблением обязательно промываю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целях профилактики иерсинеоза и псевдотуберкулеза не допускается предварительное замачивание овощей. Для приготовления салатов из сырых овощей допускается использовать овощи урожая предыдущего года только до мар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вощи, предназначенные для приготовления винегретов и салатов, варят в кожуре, охлаждают; очищают и нарезают вареные овощи в холодном цехе или в варочном цехе на столе для вареной продукции. Варка овощей накануне дня приготовления блюд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32. С момента приготовления до отпуска первые и вторые блюда могут находиться на горячей плите не более 2-3 час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ефир, ряженку, простоквашу и другие кисломолочные продукты порционируют в чашки непосредственно из пакетов или бутылок перед их раздач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кисшее молоко может быть использовано только для приготовления те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33. В эндемичных по йоду районах используется йодированная поваренная соль, соответствующая требованиям государственных стандар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34. В целях предупреждения возникновения и распространения пищевых токсикоинфекций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 использовать остатки пищи от предыдущего приема и пищу, приготовленную наканун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 допускается изготовление простокваши-самокваса, творога и других кисломолочных продуктов, а также блинчиков с мясом или с творогом из непастеризованного молока, макарон по-флотски, макарон с рубленным яйцом, зельцев, яичницы-глазуньи, кондитерских изделий с кремом, кремов, морсов, форшмаков из сельди, изделий во фритюре, студней, паштетов, заливных блюд (мясные и рыбные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итании детей в ДОУ категорически запрещается использование: грибов, фляжного (бочкового) молока без кипячения, фляжного творога и сметаны, консервированного зеленого горошка без термической обработки, кровяных и ливерных колбас, яиц и мяса водоплавающих птиц, рыбы, мяса, не прошедшего ветеринарный контроль, консервированных продуктов домашнего приготовления в герметической упаковке; консервов в банках с нарушением герметичности, бомбажных, с ржавчиной, деформированных, без этикеток; крупу, муку, сухофрукты, загрязненные различными примесями и зараженные амбарными вредителями; овощи и фрукты с наличием плесени и признаками гни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35. Не следует использовать в питании детей специи, острые блюда, пищевые добавки искусственного происхожд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дукты, содержащие в своем составе пищевые добавки (синтетические ароматизаторы, красители) искусственного происхождения, в том числе безалкогольные газированные напитки, кондитерские изделия, жевательную резинку, чипсы и др.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кусочные консервы: маринованные овощи и фрукты (огурцы, томаты, сливы, яблок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улинарные жи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ливочное масло жирностью ниже 72%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пче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айонез, перец, горчицу, хрен, уксус, острые соусы, натуральный коф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36. В ДОУ должен быть организован питьевой режим, обеспечивающий безопасность качества питьевой воды, которая должна отвечать требованиям санитарных правил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1. Требования к медицинскому обеспечению и оценке состояния здоровья дете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1. Медицинское обеспечение воспитанников ДОУ осуществляется медицинскими персоналом, находящимися в штате ДОУ или территориальных лечебно-профилактических учреждений (по договору), организационно-методическая работа по вопросам медицинского обеспечения осуществляется территориальными лечебно-профилактическими учрежде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дицинский персонал ДОУ проводит лечебно-профилактические и оздоровительные мероприятия. Медицинский персонал наряду с администрацией ДОУ контролирует режим и качество питания, соблюдение требований санитарно-эпидемиологических правил и нор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дицинский персонал организует и контролирует профилактическую и текущую дезинфек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2. Медицинский кабинет должен быть оснащен оборудованием и инструментарием (приложение 16). При наличии достаточных площадей в медицинском блоке ДОУ оборудуют физиотерапевтический кабинет (приложение 17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3. Критерием эффективности лечебно-оздоровительной работы ДОУ служит улучшение состояния здоровья детей. Оценку состояния здоровья детей проводят на основании текущих наблюдений и по итогам профилактических осмот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4. Профилактические медицинские осмотры детей декретированных возрастов проводят в соответствии с действующими нормативными документами и предусматривают доврачебный (на основе программы скрининг-тестов), педиатрический и специализированный этапы. Остальным детям ежегодно проводят скрининг-тестирование и педиатрический осмотр. По показаниям дети осматриваются и другими врачами-специалис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5. Оценку физического развития детей проводят 2 раза в год (осень, весна) по данным антропометрических показателей (длина и масса тела) и для детей дошкольного возраста дополняют результатами тестирования физической подготовлен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6. Состояние здоровья каждого ребенка оценивается комплексно с учетом уровня достигнутого физического и нервно-психического развития, острой заболеваемости за год, предшествующий осмотру, наличия или отсутствия в момент обследования хронических заболеваний и частоты их обострения, уровня функционального состояния основных систем организ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7. Оценка состояния здоровья коллектива включает следующие показател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щая заболеваемость (уровень и структура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страя заболеваемость (уровень и структура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болеваемость детей в случаях, в днях на 1 ребенк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цент часто болеющих детей (ЧБД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ндекс здоровь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цент детей, имеющих морфофункциональные откло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цент детей с хроническими заболевания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цент детей, функционально незрелых к обучению в школ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цент детей с нарушениями состояния здоровья, вызванными адаптацией к дошкольному учрежден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спределение детей по группам физического развит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спределение детей по группам здоровь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цент детей, нуждающихся в оздоровительных мероприят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8. Для каждой возрастной группы детей составляют комплексный план оздоровительных мероприятий, направленный на снижение заболеваемости и укрепление здоровья де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9. За год, предшествующий поступлению в школу, проводят медицинское обследование детей, а повторный медицинский осмотр - непосредственно перед поступлением в школ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10. В начале учебно-воспитательного года для определения уровня развития школьно-необходимых функций у воспитанников подготовительных групп проводят диагностику функциональной готовности к обучению в шко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детей, функционально неготовых к обучению, следует составить индивидуальный план медико-коррекционных мероприятий, включающих лечебно-оздоровительные процедуры, занятия с логопедом, развитие общей и мелкой мотори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первого и второго обследования, а также рекомендации в отношении начала школьного обучения заносятся в медицинскую карту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2. Требования к организации режима дня и учебных занят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. Режим дня должен соответствовать возрастным особенностям детей и способствовать их гармоничному развитию. Максимальная продолжительность непрерывного бодрствования детей 3-7 лет составляет 5,5-6 часов. Установленные часы приема пищи необходимо строго соблюдать в соответствии с п.2.10.14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разновозрастных группах общие режимные моменты следует начинать на 5-10 мин раньше с более младшими детьми. Режим дня в разновозрастной ясельной группе следует дифференцировать: для детей до 1 года, для детей от 1 до 1,5 лет и от 1,5 до 3 ле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2. Ежедневная продолжительность прогулки детей составляет не менее 4-4,5 часов. Прогулку организуют 2 раза в день: в первую половину - до обеда и во вторую половину - после дневного сна или перед уходом детей домой. При температуре воздуха ниже -15°С и скорости ветра более 7 м/с продолжительность прогулки сокращается. Прогулка не проводится при температуре воздуха ниже -15°С и скорости ветра более 15 м/с для детей до 4 лет, а для детей 5-7 лет при температуре воздуха ниже -20°С и скорости ветра более 15 м/с (для средней полосы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3. Во время прогулки с детьми необходимо проводить игры и физические упражнения. Подвижные игры проводят в конце прогулки перед возвращением детей в помещение ДО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4. Общая продолжительность суточного сна для детей дошкольного возраста 12-12,5 часов, из которых 2,0-2,5 отводится дневному сну. Для детей от 1 года до 1,5 лет дневной сон организуют дважды в первую и вторую половину дня общей продолжительностью до 3,5 часов. Оптимальным является организация дневного сна на воздухе (на веранде). Для детей от 1,5 до 3 лет дневной сон организуют однократно продолжительностью не менее 3 часов. Перед сном не рекомендуется проведение подвижных эмоциональных иг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етей с трудным засыпанием и чутким сном рекомендуется укладывать первыми и поднимать последними. В разновозрастных группах более старших детей после сна поднимают раньше. Во время сна детей присутствие воспитателя (или его помощника) в спальне обязатель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5. Самостоятельная деятельность детей 3-7 лет (игры, подготовка к занятиям, личная гигиена и др.) занимает в режиме дня не менее 3-4 час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6. Администрация ДОУ несет ответственность за соответствие программ и технологий обучения и воспитания, методов и организации учебно-воспитательного процесса возрастным и психофизиологическим возможностям де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граммы, методики и режимы воспитания и обучения в части гигиенических требований допускаются к использованию при наличии санитарно-эпидемиологического заключения о соответствии их санитарным правил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7. Для детей ясельного возраста от 1,5 до 3 лет планируют не более 10 занятий в неделю (развитие речи, дидактические игры, развитие движений, музыкальные и др.) продолжительностью не более 8-10 мин. Допускается проводить одно занятие в первую и одно занятие во вторую половину дня. В теплое время года максимальное число занятий проводят на участке во время прогулки. Нецелесообразно одновременно проводить занятия с группой более 5-6 де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аксимально допустимый объем недельной образовательной нагрузки, включая занятия по дополнительному образованию, для детей дошкольного возраста составляет: в младшей группе (дети четвертого года жизни) - 11 занятий, в средней группе (дети пятого года жизни) - 12, в старшей группе (дети шестого года жизни) - 15, в подготовительной (дети седьмого года жизни) - 17 занятий**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6-дневной учебной неделе в субботу целесообразно проводить только занятия эстетически-оздоровительного цикла, спортивные праздники, соревнования, увеличить продолжительность прогул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аксимально допустимое количество занятий в первой половине дня в младшей и средней группах не превышает двух, а в старшей и подготовительной трех. Их продолжительность для детей 4 года жизни- не более 15 минут, для детей 5 года жизни - не более 20 минут, для детей 6 года жизни - не более 25 минут, а для детей 7 года жизни - не более 30 минут. В середине занятия проводят физкультминутку. Перерывы между занятиями - не менее 10 минут. Занятия для детей старшего дошкольного возраста могут проводиться во второй половине дня после дневного сна, но не чаще 2-3 раз в неделю. Длительность этих занятий - не более 25-30 минут. В середине занятия статического характера проводят физкультминут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роведении занятий с использованием компьютеров, занятия по иностранному языку группу рекомендуется делить на подгрупп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нятия по дополнительному образованию (студии, кружки, секции и т.п.) для детей дошкольного возраста недопустимо проводить за счет времени, отведенного на прогулку и дневной сон. Их проводя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я детей 4 года жизни - не чаще 1 раза в неделю продолжительностью не более 15 мину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я детей 5 года жизни - не чаще 2 раз в неделю продолжительностью не более 25 мину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я детей 6 года жизни - не чаще 2 раз в неделю продолжительностью не более 25 мину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я детей 7 года жизни - не чаще 3 раз в неделю продолжительностью не более 30 мину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8. Занятия физкультурно-оздоровительного и эстетического цикла должны занимать не менее 50% общего времени занят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9. Занятия, требующие повышенной познавательной активности и умственного напряжения детей, следует проводить в первую половину дня и в дни наиболее высокой работоспособности детей (вторник, среда). Для профилактики утомления детей рекомендуется сочетать указанные занятия с физкультурными, музыкальными занятиями, ритмикой и т.п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0. Занятия с использованием компьютеров для детей 5-7 лет следует проводить не более одного в течение дня и не чаще трех раз в неделю в дни наиболее высокой работоспособности: во вторник, в среду и в четверг. После занятия с детьми проводят гимнастику для глаз. Непрерывная продолжительность работы с компьютером на развивающих игровых занятиях для детей 5 лет не должна превышать 10 минут и для детей 6-7 лет - 15 минут. Для детей, имеющих хроническую патологию, частоболеющих (более 4 раз в год), после перенесенных заболеваний в течение 2 недель продолжительность занятий с компьютером должна быть сокращена для детей 5 лет до 7 минут, для детей 6 лет - до 10 м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снижения утомительности компьютерных занятий необходимо обеспечить гигиенически рациональную организацию рабочего места: соответствие мебели росту ребенка, достаточный уровень освещенности. Экран видеомонитора должен находиться на уровне глаз или чуть ниже, на расстоянии не ближе 50 см. Ребенок, носящий очки, должен заниматься за компьютером в них. Недопустимо использование одного компьютера для одновременного занятия двух или более детей. Занятия детей с компьютером проводят в присутствии педагога или воспитателя (методист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1. Домашние задания воспитанникам ДОУ не задаю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2. Требования, изложенные в п.п.2.12.7-2.12.11, необходимо выполнять и при организации занятий в группах кратковременного пребывания де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3. В разновозрастных группах продолжительность учебных занятий следует дифференцировать в зависимости от возраста ребенка. С целью соблюдения возрастных регламентов продолжительности занятий их следует начинать со старшими детьми, постепенно подключая к занятию детей младшего возра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4. В середине учебного года (январь-февраль) для воспитанников дошкольных групп организуют недельные каникулы, во время которых проводят занятия только эстетически-оздоровительного цикла (музыкальные, спортивные, изобразительного искусств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дни каникул и в летний период учебные занятия не проводятся. Рекомендуется проводить спортивные и подвижные игры, спортивные праздники, экскурсии и др., а также увеличивать продолжительность прогул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5. Непрерывная длительность просмотра телепередач и диафильмов в младшей и средней группах - не более 20 мин, в старшей и подготовительной - не более 30 мин. Просмотр телепередач для детей дошкольного возраста допускается не чаще 2 раз в день (в первую и вторую половину дня). Экран телевизора должен быть на уровне глаз сидящего ребенка или чуть ниже. Если ребенок носит очки, то во время передачи их следует обязательно наде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смотр телепередач в вечернее время проводят при искусственном освещении групповой верхним светом или местным источником света (бра или настольная лампа), размещенным вне поля зрения детей. Во избежание отражения солнечных бликов на экране в дневные часы окна следует закрывать легкими светлыми што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6. Общественно-полезный труд детей старшей и подготовительной групп проводится в форме самообслуживания (дежурства по столовой, сервировка столов, помощь в подготовке к занятиям, уход за комнатными растениями и т.п.). Его продолжительность не должна быть больше 20 минут в день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3. Требования к организации физического воспит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. Физическое воспитание детей должно быть направлено на улучшение состояния здоровья и физического развития, расширение функциональных возможностей растущего организма, формирование двигательных навыков и двигательных кач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2. Рациональный двигательный режим, физические упражнения и закаливающие мероприятия следует осуществлять с учетом состояния здоровья, возрастно-половых возможностей детей и сезона г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рганизованные формы двигательной деятельности должны включать: утреннюю гимнастику, физкультурные занятия в помещении и на воздухе, физкультурные минутки, подвижные игры, спортивные упражнения, ритмическую гимнастику, занятия на тренажерах, плавание и т.п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ледует предусмотреть объем двигательной активности воспитанников 5-7 лет в организованных формах оздоровительно-воспитательной деятельности до 6-8 часов в неделю с учетом психофизиологических особенностей детей, времени года и режима работы ДО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реализации двигательной деятельности детей следует использовать оборудование и инвентарь физкультурного зала и спортивных площадок (приложения 1,2, 18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3. Физическое воспитание детей первого года жизни организуют в форме индивидуальных занятий, включающих комплексы массажа и гимнастики. Врач назначает комплексы строго индивидуально с учетом возраста ребенка, его состояния здоровья, физического и нервно-психического развит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рачебные назначения обязательно фиксируют в медицинской карте ребен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нятия с детьми первого года жизни проводят с каждым ребенком индивидуально в групповом помещении ежедневно не ранее чем через 45 минут после е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ительность занятия с каждым ребенком составляет 6-10 мину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чиная с 9 месяцев, помимо комплексов гимнастики и массажа, с детьми проводят разнообразные подвижные игры в индивидуальном порядке. Допускается объединение детей в небольшие группы (по 2-3 ребенк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индивидуальных занятий используют стол высотой - 72-75 см, шириной - 80 см, длиной - 90-100 см, покрытый тонким слоем ваты, обшитой клеенкой; стол сверху накрывается пеленкой, которая меняется после каждого ребен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еобходимости стол может быть заменен деревянным или фанерным щитом, помещенным поперек детской кроватки на поднятых закрепленных боковых стен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4. С детьми второго и третьего года жизни занятия физическими упражнениями проводят по подгруппам воспитатели 2-3 раза в неделю. Занятия с детьми второго года жизни проводят в групповом помещении, с детьми третьего года жизни - в групповом помещении или в физкультурном з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комендуемая наполняемость групп на занятиях физкультурой и их длительность, в зависимости от возраста детей, представлена в таблице 2.13.1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2.13.1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Наполняемость групп на занятиях физкультурой и их длительность в зависимости от возраста дете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                     Возраст детей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 1 г. 3 м. - | 1 г. 7 м. -  |2 г . 1 м. - |3 г. (вторая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  1 г. 6 м.  |     2 г.     | 2 г. 11 м.  |  половин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             |              |             |  учебного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             |              |             |    года)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|——————————————|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Число детей   |     2-4     |     4-6      |    8-12     | Вся групп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|——————————————|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лительность  |     6-8     |     8-10     |    10-15    |     15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занятия     (в|             |              |           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ин.)         |             |              |           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5. Физкультурные занятия для дошкольников проводят не менее 3 раз в неделю. Длительность занятия зависит от возраста детей и соста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 младшей группе - 15 мин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 средней группе - 20 мин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 старшей группе - 25 мин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 подготовительной группе - 30 м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дно из трех физкультурных занятий для детей 5-7 лет следует круглогодично проводить на открытом воздухе. Его проводят только при отсутствии у детей медицинских противопоказаний и наличии у детей спортивной одежды, соответствующей погодным услов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комендации к одежде для занятий физкультурой на воздухе даны в приложении 19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нятия на открытом воздухе организуют с учетом местных климатических особенностей. В средней полосе занятия проводят при температуре воздуха до -15°С в безветренную погод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дождливые, ветреные и морозные дни физкультурные занятия проводят в за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теплое время года при благоприятных метеорологических условиях максимальное число занятий физкультурой проводят на открытом воздух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6. Оценку эффективности физкультурного занятия для дошкольников проводят по показателю моторной плотности и среднего уровня частоты сердечных сокращений (ЧСС) у де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оторная плотность занятия в зале (отношение времени занятия, затраченного ребенком на движения к общей продолжительности занятия, выраженное в процентах) должна составлять не менее 70%; на воздухе - не менее 80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обеспечения тренировочного эффекта на занятиях в зале средний уровень ЧСС у детей 3-4 лет составляет - 130-140 уд/мин, на воздухе - 140-160 уд/мин; у детей 5-7 лет - в зале 140-150 уд/мин; на воздухе - 150-160 уд/м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7. Оценка эффективности физического воспитания осуществляется на основе динамики состояния здоровья детей, развития двигательных качеств и навыков на каждом году жизн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стирование физической подготовленности дошкольников проводит воспитатель по физической культуре в начале учебного года (сентябрь-октябрь) и в конце его (апрель-май) и контролирует методист (старший воспитатель) ДОУ. Оценку уровня физической подготовленности медицинская сестра вносит в "Медицинскую карту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решение на проведение тестирования физической подготовленности детей дает медперсонал ДО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8. Закаливание детей включает систему мероприятий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элементы закаливания в повседневной жизни: умывание прохладной водой, широкая аэрация помещений, правильно организованная прогулка, физические упражнения, проводимые в легкой спортивной одежде в помещении и на открытом воздух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пециальные мероприятия: водные, воздушные и солнечны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9. Для закаливания детей основные природные факторы (солнце, воздух и вода) используют дифференцированно в зависимости от возраста детей, состояния их здоровья, с учетом подготовленности персонала и материальной базы ДОУ, со строгим соблюдением методических рекоменд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каливающие мероприятия меняют по силе и длительности в зависимости от сезона года, температуры воздуха в групповых помещениях, эпидемиологической об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0. Для проведения закаливающих мероприятий в каждой групповой ячейке необходимо иметь в налич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аркированные легкие полиэтиленовые баки (2 шт.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вш на 0,5 л воды для контрастных облива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увшины или лейки на 2-2,5 л воды для общих облива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аз полиэтиленовый, глубокий с двумя ручками для местного закаливания (топтания в тазу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ндивидуальные маркированные полотенц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еревянные мости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ахровые рукавички для сухого и влажного обтирания (после каждого обтирания рукавички кипятят, высушивают и хранят в закрытой таре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стыни, покрывала - для массажных коври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1. Для организации плавания детей в бассейне необходимо предусмотреть рациональный набор оборудования и инвентаря (приложение 20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2. В холодный период года занятия в бассейне предпочтительно проводить после прогулки. При проведении занятий в бассейне перед прогулкой для предупреждения переохлаждения детей необходимо предусмотреть промежуток времени между ними не менее 50 мину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мпература воды в бассейне - +30° +-1°С, температура воздуха в зале с ванной - +29° +-1°С, в раздевалке с душевой +25 - +26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началом и после занятий в бассейне организуют мытье детей под душем. Для профилактики переохлаждения детей занятия в бассейне не следует заканчивать холодовой нагрузкой (холодный душ, проплывание под холодной струей, топтание в ванночке с холодной водой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3. Продолжительность занятия в бассейне в зависимости от возраста детей соста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 младшей группе - 15-20 мин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 средней - 20-25 мин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 старшей -25-30 мин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 подготовительной - 25-30 м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4. При использовании сауны с целью закаливания и оздоровления детей необходимо соблюдать следующие требова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лощадь термокамеры должна быть не менее 9,0 м2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 термокамере следует поддерживать температуру воздуха в пределах 60-70°С, при относительной влажности 15-20%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о время проведения процедур необходимо избегать прямого воздействия теплового потока от калорифера на дет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алориферы устанавливают в специальном углублении и обязательно используют деревянные загородки для частичного ограждения теплового поток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 размещении термокамеры в помещении бассейна необходимо предусмотреть тамбур, площадью не менее 6 м2, чтобы исключить влияние влажного режима бассейна на температурно-влажностный режим термокаме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должительность первого посещения ребенком сауны не должна превышать более 3 м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сле пребывания в сауне ребенку следует обеспечить отдых в специальной комнате и питье (чай, соки, минеральная вод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сутствие медицинского персонала при проведении занятий в бассейне и при приеме детьми процедур в сауне обязатель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5. Дети могут посещать бассейн и сауну только при наличии разрешения врача-педиат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6. Оздоровительная работа с детьми в летний период является составной частью системы лечебно-профилактических мероприят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достижения оздоровительного эффекта в летний период в режиме дня предусматривается максимальное пребывание детей на открытом воздухе, соответствующая возрасту продолжительность сна и других видов отды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вигательная активность в организованных формах деятельности должна составлять не менее 50% всего объема суточной двигательной активности, а во время прогулок за территорию ДОУ - 35-40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достижения достаточного объема двигательной активности детей необходимо использовать все организованные формы занятий физическими упражнениями с широким включением подвижных игр, спортивных упражнений с элементами соревнований, а также пешеходные прогулки, экскурсии, прогулки по маршруту (простейший туризм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7. Вся работа по физическому воспитанию проводится с учетом состояния здоровья детей и осуществляется воспитателем по физкультуре и воспитателями групп при регулярном контроле со стороны медицинских работников, методиста (старшего воспитателя) и заведующей ДО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8. Медицинский и педагогический контроль за организацией физического воспитания дошкольников включа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инамические наблюдения за состоянием здоровья и физическим развитием детей, физической подготовленностью, функциональными возможностями детского организм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дико-педагогические наблюдения за организацией двигательного режима, методикой проведения различных форм занятий физическими упражнениями и их воздействием на организм ребенка, контроль за осуществлением системы закали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троль за санитарно-гигиеническим состоянием мест проведения занятий (помещение, участок), физкультурного оборудования, одежды и обуви дет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игиеническое обучение и воспитание по вопросам физического воспитания дошкольников, формирование мотивации к регулярным занятиям физкультуро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филактику травматизм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4. Требования к приему детей в дошкольные образовательные учрежд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. Перед поступлением ребенка в ДОУ, в том числе и в группы кратковременного пребывания, в ЛПУ проводят профилактический осмотр ребенка в соответствии с действующими нормативными докумен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2. При поступлении ребенка в ДОУ врач собирает у родителей дополнительные сведения об особенностях развития и поведения ребенка; дает оценку состояния здоровья, физического, нервно-психического развития, которые вносит в медицинскую карту ребенка и доводит до сведения воспитателей групп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рач наблюдает за ребенком в период адаптации и дает индивидуальные рекомендации по режиму дня, питанию и оздоровительным мероприят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3. Ежедневный утренний прием дошкольников в учреждение проводят воспитатели, которые опрашивают родителей о состоянии здоровья детей. Медицинская сестра по показаниям осматривает зев, кожу и измеряет температуру тела ребенка. Прием детей в ясельные группы осуществляется лицом, имеющим медицинское образование. Ежедневно осматривается зев, кожные покровы, проводится измерение температуры. Выявленные при утреннем фильтре больные и дети, с подозрением на заболевание, в ДОУ не принимаются; заболевшие, выявленные в течение дня, изолируются. В зависимости от состояния ребенок остается в изоляторе до прихода родителей или госпитализиру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4. Один раз в неделю медицинские работники проводят осмотр детей на педикулез. Результаты осмотра заносят в специальный журнал. В случае обнаружения детей, пораженных педикулезом, их отправляют домой (для санаци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5. После перенесенного заболевания, а также отсутствия более 3 дней, детей принимают в ДОУ только при наличии справки участкового врача-педиатра с указанием диагноза, длительности заболевания, проведенного лечения, сведений об отсутствии контакта с инфекционными больными, а также рекомендаций по индивидуальному режиму ребенка - реконвалесцента на первые 10-14 дн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6. При переводе ребенка из одного ДОУ в другое врач учреждения, которое он посещал, или участковый педиатр составляет выписку из медицинской карты ребенк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5. Требования к прохождению профилактических медицинских осмотров и личной гигиене персонал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1. Все работники ДОУ проходят медицинские осмотры и обследования в установленном порядке, профессиональную гигиеническую подготовку и аттестацию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ждый работник ДОУ должен иметь личную медицинскую книжку, куда вносят результаты медицинских обследований и лабораторных исследований, сведения о прививках, перенесенных инфекционных заболеваниях, сведения о прохождении гигиенической подготовки и аттес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ботники, уклоняющиеся от медосмотров, профессиональной и гигиенической подготовки, не имеющие личной медицинской книжки установленного образца с результатами медосмотров и профессиональной гигиенической подготовке, к работе не допуск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тсутствии сведений о профилактических прививках лица, поступающие в ДОУ, должны быть привиты в соответствие с национальным календарем профилактических приви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2. Персонал ДОУ должен соблюдать правила личной гигиены: приходить на работу в чистой одежде и обуви; оставлять верхнюю одежду, головной убор и личные вещи в индивидуальном шкафу для одежды; коротко стричь ног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началом работы необходимо тщательно вымыть руки, надеть чистый халат или другой специальный костюм, иметь сменную обувь; аккуратно подобрать волосы. У технического персонала дополнительно должен быть фартук и косынка для раздачи пищи, фартук для мытья посуды и специальный (темный) халат для уборки помещ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входом в туалетную комнату следует снимать халат и после выхода тщательно вымыть руки с мылом; пользоваться детским туалетом персоналу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выходом из ДОУ персонал убирает халат в шкаф для спецодеж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3. Все работники пищеблока ежедневно осматриваются медсестрой на наличие порезов, ссадин, гнойничковых заболеваний на кожных покровах и опрашиваются на наличие катаральных явлений верхних дыхательных путей с осмотром зева, с отметкой в журнале установленного образц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сонал пищеблока не должен во время работы носить кольца, серьги, закалывать спецодежду булавками, принимать пищу и курить на рабочем мес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персонала ДОУ следует предусмотреть не менее 3 комплектов санитарной одеж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4. Не допускают или немедленно отстраняют от работы больных или при подозрении на инфекционные заболевания работник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6. Основные мероприятия, проводимые медицинским персонало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1. Медицинские работники ДОУ проводя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дицинские осмотры детей при поступлении в учреждения с целью выявления больных, в т.ч. на педикулез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истематическое наблюдение за состоянием здоровья воспитанников, особенно имеющих отклонения в состоянии здоровь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боту по организации профилактических осмотров воспитанников и проведение профилактических привив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спределение детей на медицинские группы для занятий физическим воспитание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нформирование руководителей учреждения, воспитателей, методистов по физическому воспитанию о состоянии здоровья детей, рекомендуемом режиме для детей с отклонениями в состоянии здоровь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ежедневный амбулаторный прием с целью оказания медицинской помощи (при необходимости), выявление заболевших детей, своевременную их изоляцию, оказание первой медицинской помощи при возникновении несчастных случае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общение в территориальные учреждения здравоохранения и центры госсанэпиднадзора о случае инфекционных и паразитарных заболеваний среди воспитанников и персонала учреждения в течение 2 часов после установления диагноза в установленном порядке***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истематический контроль за санитарным состоянием и содержанием территории и всех помещений, соблюдением правил личной гигиены воспитанниками и персонал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рганизацию и проведение санитарно-противоэпидемических мероприятий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боту по формированию здорового образа жизни с персоналом и детьми, организацию "дней здоровья", игр, викторин на медицинскую тем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дицинский контроль за организацией физического воспитания, состоянием и содержанием мест занятий физической культурой, наблюдение за правильным проведением мероприятий по физической культуре в зависимости от пола, возраста и состояния здоровь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троль за пищеблоком и питанием дет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едение медицинской документ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7. Требования к соблюдению санитарных правил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7.1. Руководитель учреждения обеспечива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е в учреждении настоящих санитарных правил и норм и доведение их содержания до сотрудников учрежд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полнение требований санитарных правил и норм всеми сотрудниками учрежд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рганизацию производственного и лабораторного контро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обходимые условия для соблюдения санитарных правил и нор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ем на работу лиц, имеющих допуск по состоянию здоровья, прошедших профессиональную гигиеническую подготовку и аттестац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е личных медицинских книжек на каждого работник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воевременное прохождение периодических медицинских обследований всеми работниками ДО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рганизацию курсовой гигиенической подготовки и переподготовки по программе гигиенического обучения не реже 1 раза в 2 год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полнение постановлений, предписаний центров госсанэпиднадз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словия труда работников в соответствии с действующим законодательством, санитарными правилами и гигиеническими норматив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справленную работу технологического, холодильного и другого оборудования учрежд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дение при необходимости мероприятий по дезинфекции, дезинсекции и дератиз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е аптечек для оказания первой медицинской помощи и их своевременное пополнени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рганизацию санитарно-гигиенической работы с персоналом путем проведения семинаров, бесед, лек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7.2. Медицинский персонал ДОУ осуществляет повседневный контроль за соблюдением требований санитарны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7.3. За нарушение санитарного законодательства руководитель ДОУ несет ответственность в порядке, установленном федеральным законом от 30 марта 1999 г. N 52-ФЗ "О санитарно-эпидемиологическом благополучии населения"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_____________________________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Для детей ясельного возраста до 1 года рекомендуется два спальных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* далее по тексту возрастной состав группы сохраня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** Суммарная информация о гриппе, острых инфекциях верхних дыхательных путей, энтеробиозе ежемесячно передается в центры госсанэпиднадзор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СанПиН 2.4.1.1249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екомендуемое оборудование для игровых площадок в ясельных группах</w:t>
      </w:r>
      <w:r>
        <w:rPr>
          <w:rFonts w:eastAsia="Arial" w:cs="Arial" w:ascii="Arial" w:hAnsi="Arial"/>
          <w:sz w:val="22"/>
          <w:szCs w:val="22"/>
        </w:rPr>
        <w:t>*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п/п |              Оборудование               |     Возраст детей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|  1-2 года  | 2-3 год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|   Количество штук н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|   групповой площадк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Оборудование для спокойных игр и отдыха: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.1. |Стол для игр                             |    4-6     |    4-6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——————————————————————————————————|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.2. |Скамья детская                           |    6-8     |    6-8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——————————————————————————————————|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.3. |Скамья для взрослых                      |     1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——————————————————————————————————|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.4. |Песочница                                |     2      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. Оборудование для подвижной деятельности и гимнастики: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.5. |Горка-манеж                              |     1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——————————————————————————————————|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.6. |Секция с гимнастической лестницей        |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——————————————————————————————————|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.7. |Секция с  набором  элементов  для   игр с|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мячом                                    |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——————————————————————————————————|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.8. |Лестница наклонная                       |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——————————————————————————————————|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.9. |Оборудование для пролезания              |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——————————————————————————————————|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10. |Балансир                                 |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——————————————————————————————————|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11. |Качалка                                  |    1-2     |    1-2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——————————————————————————————————|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12. |Зонтик                                   |     1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——————————————————————————————————|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13. |Зонтик (пергола)                         |     1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_____________________________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Расстановку оборудования на групповых площадках производят, компануя его в игровые комплекс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2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СанПиН 2.4.1.1249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екомендуемое оборудование и инвентарь для игр и физкультурных занятий на открытом воздухе детей дошкольного возраст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 |    Наименование     |          Размеры, масса          | Кол-во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 |                     |                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|————————————————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. |Башня для влезания   |Нижнее основание - длина 2000 мм  |    2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——————————————————————————————————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                    ширина 2000 мм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——————————————————————————————————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Верхнее основание - длина 1000 мм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——————————————————————————————————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                    ширина 1000 мм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——————————————————————————————————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Высота корпуса башни  -  1500-2500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мм              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|————————————————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. |Бум разновысокий  (из|Длина бруса - 2000 мм             |    1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3 брусов)            |Ширина рабочей поверхн. -  100-150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мм              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——————————————————————————————————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Высота брусьев - 150, 250, 300 мм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|————————————————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3. |Ворота для подлезания|Ширина створа - 500 мм            |    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——————————————————————————————————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Высота - 500- 600 мм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|————————————————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4. |Заборчик            с|Длина - 2500-3000 мм              |    2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вертикальными        |——————————————————————————————————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ерекладинами        |Высота - 600 мм 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——————————————————————————————————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Диаметр перекладины 30-35 мм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                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Расстояние между  перекладинами  -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250-300 мм      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|————————————————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5. |Качели подвесные     |                                  |    2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|————————————————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6. |Качели-доска         |Длина доски 2000-2500 мм          |    2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——————————————————————————————————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Ширина - 220-250 мм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——————————————————————————————————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Высота над  поверхностью   земли -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350-400 мм      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|————————————————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7. |Пеньки               |Диаметр - 120, 150, 200 мм        |  10-12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——————————————————————————————————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Высота - 150, 250, 300 мм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|————————————————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8. |Перекладина низкая   |Высота - 1000-800 мм              |    1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|————————————————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9. |Перекладина средняя  |Высота - 1200-1000 мм             |    1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|————————————————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 |Перекладина высокая  |Высота 1500 мм                    |    1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|————————————————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 |Рукоходы             |Длина - 2000-2500 мм              |    2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——————————————————————————————————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Ширина - 400-500 мм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——————————————————————————————————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Диаметр перекладин - 25-30 мм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——————————————————————————————————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Расст. между перекладин. - 250-300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мм              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——————————————————————————————————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Высота над  поверхностью   земли -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1500-1800 мм    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|————————————————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 |Стенка гимнастическая|Высота - 1800-2300 мм             |   4-5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Ширина пролета - 800 мм           | секций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——————————————————————————————————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Диаметр перекладин - 27-30 мм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|————————————————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 |Стенка  сплошная  для|Высота - 2300 мм                  |    1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лазания              |Длина - 1500-1800 мм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|————————————————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. |Стойки            для|Высота - 2000 мм                  |    1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атягивания    сеток,|                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веревки              |                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|————————————————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. |Устройство        для|Длина перекладин - 3500 мм        |    1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одвески   спортивных|——————————————————————————————————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снарядов, качелей    |Высота над поверхностью площадки -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|3000 мм         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|————————————————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. |Фишки,   конусы   для|                                  |   4-6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разметки площадки    |                     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|————————————————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. |Щит-мишень (навесной)|Длина - 1000 мм                   |    2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—————————————————————|—————————————————————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Щит баскетбольный    |Ширина - 1000 мм                  |    2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3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СанПиН 2.4.1.1249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Дезинфицирующие средства, разрешенные к использованию в зависимости от области примен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 | Наименование  |  Область применения  |     Способ применения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 |   препарата   |           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|——————————————————————|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 |       2       |          3           |             4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|——————————————————————|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. |Пероксогидрат  |для           текущей,|обеззараживание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фторида   калия|заключительной       и|поверхностей     помещений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ФК            |профилактической      |мебели,   белья,    посуды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дезинфекции           |санитарно-технического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оборудования,    уборочног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инвентаря и  т.д.  проводя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путем           протирания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погружения и замачивани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|——————————————————————|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  |Электрохимичес-|для         проведения|дезинфекция         посуды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кие            |профилактической,     |игрушек, белья проводится с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активированные |текущей              и|использованием      метод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растворы       |заключительной        |погружения и замачивания  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атрия,        |дезинфекции           |растворе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олучаемые    в|           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установке      |           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СТЭЛ-МТ-2:     |           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Лиолит         |           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|——————————————————————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Католит        |для        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предстерилизационной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очистки        изделий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медицинского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назначения 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|——————————————————————|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3. |Гипохлорид     |обеззараживание       |дезинфекцию       раствор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атрия,        |объектов           при|гипохлорида      проводят с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вырабатываемый |проведении            |использованием      метод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а             |профилактической,     |погружения         (посуда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электрохимичес-|текущей,              |игрушки,            издел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кой   установке|заключительной        |медицинского    назначения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ЭФФЕКТ         |дезинфекции           |предметы           ухода з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больными),      замачива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(белье,           уборочны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инвентарь)   и   протира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поверхностей     помещений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мебели,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санитарно-технического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оборудования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|——————————————————————|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4. |Доместос       |для      дезинфекции и|дезинфекцию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чистки                |санитарно-технического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санитарно-технического|оборудования        (ванна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оборудования,         |раковина, унитаз)  проводя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поверхностей          |путем             нанесе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помещений,      белья,|неразбавленного средства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игрушек               |поверхность;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обеззараживание       стен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дверей, пола, подоконников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мебели,  горшков,   игрушек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проводится путем протира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поверхностей   с    помощь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ветоши или щетки, смочен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раствором         средства;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дезинфекция           бель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проводится          метод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погружения    в    закрыт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емкость     с     раствор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средства.            Способ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приготовления      раствор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указан на упаковке.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|——————————————————————|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5. |Электрохимичес-|применяют          для|дезинфекцию      проводят с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кие    активные|обеззараживания    при|использованием      метод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растворы натрия|проведении            |протирания,     погружения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хлорида,       |профилактической,     |замачивания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олучаемые    в|текущей,   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установке      |заключительной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СТЭЛ-          |дезинфекции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ТОЛК-120-01:   |           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Лиолит         |           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Католит        |для        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предстерилизационной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очистки        изделий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медицинского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назначения 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|——————————————————————|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6. |Электрохимичес-|для    обеззараживания|дезинфекцию      проводят с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ки             |объектов           при|использованием      методо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активированный |проведении    текущей,|протирания,  погружения 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р-р      натрия|профилактической     и|замачивания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хлорида        |заключительной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ейтральный    |дезинфекции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анолит,        |           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олучаемый    в|           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установке      |           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СТЭЛ-4Н-60-01  |           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|——————————————————————|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7. |Белор          |для        дезинфекции|обеззараживание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санитарно-технического|санитарно-технического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оборудования и белья  |оборудования        (ванна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раковина, унитаз)  проводя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путем протирания с  помощь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щетки или ветоши, смочен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раствором  средства;  бель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погружают    в     закрыт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емкость     с     раствор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средства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|——————————————————————|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8. |Амфолан Д      |для        дезинфекции|для  дезинфекции  помещен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посуды,         белья,|рабочим           раствор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поверхностей          |производят          влажну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помещений,            |обработку; посуду  и  бель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санитарно-технического|полностью       погружают 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оборудования          |раствор  средства;  рабочи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раствором   средства   мою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ванну,  раковину,   унитаз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затем   средство    смываю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|                      |водой.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 другие средства разрешенные в установленном поряд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4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СанПиН 2.4.1.1249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остав и площади медицинских помеще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Помещения             | ДОУ вместимостью, мест (площадь,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|                м2)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|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|  до 150   | от 150 до |280 и боле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|           |    280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дицинский кабинет                |    12     |    12     |    1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цедурный кабинет                |     8     |     8     |     8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золятор:                          |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иемная                           |     4     |     4     |     6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алата                             |     4     |     6     | 12 (6+6)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уалет с местом  для  приготовления|     6     |     6     |     6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езинфицирующих средств            |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5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СанПиН 2.4.1.1249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остав и площади служебно-бытовых помеще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Помещения       |  Площадь (м2) в зависимости от вместимости и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         количества групп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до 50 (1-2) |  до 140   |  до 240   |  до 33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     |   (4-6)   |   (8-9)   |  (12-14)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Кабинет заведующего|     10     |    10     |     9     |     9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Кабинет завхоза    |     -      |     -     |     6     |     6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      Хозяйственная|     4      |     5     |     8     |    1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ладовая              |            |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 Кладовая   чистого|     4      |     6     |     8     |    1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елья                 |            |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Комната кастелянши |     -      |     -     |     -     |     6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          Столярная|     -      |     -     |    12     |    1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астерская            |            |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Столовая персонала |     -      |     -     |     -     |    1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         Туалеты для|     3      |     3     |     6     |     6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ерсонала             |            |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6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СанПиН 2.4.1.1249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екомендуемый состав и площади постирочно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Помещения       |Площади помещений в м2 при количестве мест в ДОУ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стирочная           |2 (50) | 4 (95) |6 (140)|7 (190)|  12   |  14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|        |       |       | (280) | (330)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|————————|———————|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тиральная            |  12   |   14   |  14   |  16   |  18   |  18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|————————|———————|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ладильная            |   -   |   10   |  10   |  12   |  12   |  1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|————————|———————|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того:                |  12   |   24   |  24   |  28   |  30   |  3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7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СанПиН 2.4.1.1249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производственному оборудованию и разделочному инвентарю пищеблок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Столы, предназначенные для обработки пищевых продуктов, должны быть цельнометаллические из нержавеющей стали или дюралюминия. Столы для обработки сырого мяса и рыбы покрывают оцинкованным железом (с закругленными углам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Для разделки сырых и готовых продуктов следует иметь отдельные разделочные столы, ножи и доски из деревьев твердых пород без щелей и зазоров, гладко выструганные. Разделочные доски из пластмассы и прессованной фанеры к использованию не допуск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Доски и ножи должны быть промаркированы: "СМ" - сырое мясо, "СК" - сырые куры, "СР" - сырая рыба, "СО" - сырые овощи, "ВМ" - вареное мясо, "ВР" - вареная рыба, "ВО"- вареные овощи, "гастрономия", "Сельдь", "X" - хлеб, "Зелень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Для приготовления и хранения готовой пищи следует использовать посуду из нержавеющей стали. Алюминиевую и дюралюминиевую посуду используют только для приготовления и кратковременного хранения пищи. Компоты готовят в посуде из нержавеющей стали. Для кипячения молока выделяют отдельную посуд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Количество комплектов столовой и чайной посуды должно полностью обеспечивать одномоментную посадку детей без дополнительной обработки посуды и приборов в течение приема пищ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8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СанПиН 2.4.1.1249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рные схемы вскармливания детей первого года жизн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Схема вскармливания ребенка 2-3 месяце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6 часов    |женское молоко или молочная смесь       |  120-150 мл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 час 30 мин. |женское молоко или смесь                |  100-120 мл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фруктовый сок                           |   20-40 мл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3 часов   |женское молоко или смесь                |  120-150 мл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 час 30 мин.|женское молоко или смесь                |  100-120 мл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фруктовое пюре                          |    20-40 г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желток (с 3 месяцев)                    |    1/4 шт.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0 часов   |женское молоко или смесь                |  120-150 мл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 час 30 мин.|женское молоко или смесь                |  120-150 мл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II. Схема вскармливания ребенка 4 месяце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6 часов    |женское молоко или смесь                |    160 мл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 час 30 мин. |овощное пюре (с 4,5 мес.)               |     130 г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желток                                  |    1/2 шт.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женское молоко или смесь                |     50 мл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фруктовый сок                           |     20 мл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3 часов   |женское молоко или смесь                |    120 мл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фруктовое пюре                          |     50 г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 час 30 мин.|женское молоко или смесь                |    130 мл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творог                                  |     10 г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фруктовый сок                           |     30 мл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0 часов   |женское молоко или смесь                |    160 мл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 час 30 мин.|женское молоко или смесь                |    160 мл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III. Схема вскармливания ребенка 5-6 месяце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6 часов    |женское молоко или смесь                |  180-200 мл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0 часов   |каша из разных круп                     |     150 г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женское молоко или смесь                |     50 мл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фруктовый сок                           |     30 мл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4 часов   |овощное пюре                            |     150 г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желток                                  |    1\2 шт.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растительное масло                      |     2-5 г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фруктовый сок                           |   20-40 мл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8 часов   |творог                                  |     20 г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фруктовое пюре                          |     60 г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женское молоко                          |  100-130 мл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2 часа    |женское молоко или смесь                |  180-200 мл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IV. Схема вскармливания ребенка 7-9 месяце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6 часов    |женское молоко или смесь                |    200 мл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0 часов   |каша                                    |     150 г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желток                                  |    1/2 шт.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растительное масло                      |     2-3 г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фруктовый сок                           |     40 мл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4 часов   |бульон                                  |   10-30 мл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овощное пюре                            |     150 г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мясное пюре                             |    30-40 г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растительное масло                      |      5 г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фруктовый сок                           |   40-60 мл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кефир                        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8 часов   |женское молоко, кефир или смесь         |    130 мл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творог                                  |     40 г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сливки                                  |     20 мл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фруктовое пюре                          |   40-50 мл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сухарь или печенье                      |    5-10 г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2 часа    |женское молоко, кефир или смесь         |    200 мл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V. Схема вскармливания ребенка 10-12 месяцев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 час 30 мин. |каша                                    |     180 г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желток                                  |    1/2 шт.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фруктовый сок                           |     50 мл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2 часов   |салат    из    вареных        или свежих|     20 г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мелкоизмельченных овощей     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растительное масло                      |      3 г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овощной или мясной бульон               |     30 мл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овощное пюре                            |     130 г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мясное пюре, соте, фрикадельки          |    40-50 г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сухари или хлеб                         |      5г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фруктовый сок                           |     50 мл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6 часов   |творог                                  |     40 г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сливки                                  |     20 мл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фруктовое пюре                          |    50-60 г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кефир                                   |    100 мл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печенье                                 |     10 г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20 часов   |овощное пюре или каша                   |     100 г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растительное масло                      |      5г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фруктовое пюре                          |     50 г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кефир                                   |    100 мл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 час 30 мин.|смесь или кефир                         |    200 мл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чание.</w:t>
      </w:r>
      <w:r>
        <w:rPr>
          <w:rFonts w:eastAsia="Arial" w:cs="Arial" w:ascii="Arial" w:hAnsi="Arial"/>
          <w:sz w:val="22"/>
          <w:szCs w:val="22"/>
        </w:rPr>
        <w:t xml:space="preserve"> Детям в возрасте 11-12 месяцев при отсутствии аллергии 1-2 раза в неделю вместо мясного пюре можно давать рыбное пюр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9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СанПиН 2.4.1.1249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рная схема введения продуктов и блюд прикорма при естественном вскармливании детей первого года жизн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Наименование продуктов и  |                            Возраст, месяцы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блюд            |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|  0-3*  |   3    |   4    |   5    |   6    |    7    |   8    |  9-12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|————————|————————|————————|————————|—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Фруктовый сок, мл          |   -    |  5-30  | 40-50  | 50-60  |   60   |   70    |   80   | 90-100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|————————|————————|————————|————————|—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Фруктовое пюре, г          |   -    | 5-30** | 40-50  | 50-60  |   60   |   70    |   80   | 90-100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|————————|————————|————————|————————|—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вощное пюре, г            |   -    |   -    | 10-100 |  150   |  150   |   170   |  180   |  2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|————————|————————|————————|————————|—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олочная каша, г           |   -    |   -    |   -    | 50-100 |  150   |   150   |  180   |  2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|————————|————————|————————|————————|—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ворог, г                  |   -    |   -    |   -    | 10-30  |   40   |   40    |   40   |   5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|————————|————————|————————|————————|—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елток, шт.                |   -    |   -    |   -    |   -    |  0,25  |   0,5   |  0,5   |  0,5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|————————|————————|————————|————————|—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ясное пюре, г             |   -    |   -    |   -    |   -    |   -    |  5-30   |   50   | 60-70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|————————|————————|————————|————————|—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ыбное пюре, г             |   -    |   -    |   -    |   -    |   -    |    -    |  5-30  | 30-60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|————————|————————|————————|————————|—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ефир, другие кисломолочные|   -    |   -    |   -    |   -    |        |   200   |  200   |400-500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дукты,      "последующие|        |        |        |        |        |         | 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меси", мл                 |        |        |        |        |        |         | 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|————————|————————|————————|————————|—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Цельное молоко, мл         |   -    |   -    | 100*** | 200*** | 200*** | 200***  | 200*** |  2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|————————|————————|————————|————————|—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ухари, печенье, г         |   -    |   -    |   -    |   -    |  3-5   |    5    |   5    | 10-1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|————————|————————|————————|————————|—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леб пшеничный в/с, г      |   -    |   -    |   -    |   -    |   -    |    5    |   5    |   1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|————————|————————|————————|————————|—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ительное масло, г      |   -    |   -    |  1-3   |   3    |   3    |    5    |   5    |   6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|————————|————————|————————|————————|————————|—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ливочное масло, г2        |   -    |   -    |   -    |  1-4   |   4    |    4    |   5    |   6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_____________________________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Цифры 3,4 и т.д. означают, что данный продукт следует вводить с трех, четырех и т.д. месяце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* Пюре вводится через 2 недели после введения со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** Для приготовления блюд прикорма (овощное пюре, каши и др.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Наименование продуктов и |                                     Возраст, месяцы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блюд           |                  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|—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|  0-1   | 1*(1)  |   2    |   3    |   4    |   5    |   6    |   7    |   8    |  9-12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|————————|————————|————————|————————|————————|————————|————————|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даптированная    молочная|700-800 |800-900 |800-900 |800-900 |  700   |  400   |300-400 |  350   |200-400 |200-400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месь   или    последующие|        |        |        |        |        |        |        |        | 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олочные смеси            |        |        |        |        |        |        |        |        | 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|————————|————————|————————|————————|————————|————————|————————|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Фруктовый сок, мл         |   -    |   -    |   -    |  5-30  | 40-50  | 50-60  |   60   |   70   |   80   | 80-100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|————————|————————|————————|————————|————————|————————|————————|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Фруктовое пюре, г         |   -    |   -    |   -    |5-30*(2)| 40-50  | 50-60  |   60   |   70   |   80   | 80-100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|————————|————————|————————|————————|————————|————————|————————|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вощное пюре, г           |   -    |   -    |   -    |   -    | 10-100 |  150   |  150   |  170   |  180   |180-200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|————————|————————|————————|————————|————————|————————|————————|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олочная каша, г          |   -    |   -    |   -    |   -    |   -    | 50-150 |  150   |  170   |  180   |180-200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|————————|————————|————————|————————|————————|————————|————————|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ворог, г                 |   -    |   -    |   -    |   -    |   -    |   40   |   40   |   40   |   40   | 40-50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|————————|————————|————————|————————|————————|————————|————————|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елток, шт.               |   -    |   -    |   -    |   -    |   -    |   -    |  0,25  |  0,5   |  0,5   |  0,5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|————————|————————|————————|————————|————————|————————|————————|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ясное пюре, г            |   -    |   -    |   -    |   -    |   -    |   -    |  5-30  |   50   |   50   | 60-70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|————————|————————|————————|————————|————————|————————|————————|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ыбное пюре, г            |   -    |   -    |   -    |   -    |   -    |   -    |   -    |   -    |  5-30  | 30-60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|————————|————————|————————|————————|————————|————————|————————|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ефир,              другие|   -    |   -    |   -    |   -    |   -    |   -    |  200   |  200   |200-400*|200-400*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исломолочные продукты, мл|        |        |        |        |        |        |        |        |  (3)   |  (3)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|————————|————————|————————|————————|————————|————————|————————|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Цельное молоко, мл        |   -    |   -    |   -    |   -    |100*(4) |200*(4) |200*(4) |200*(4) |  200   |  2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|————————|————————|————————|————————|————————|————————|————————|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ухари, печенье, г        |   -    |   -    |   -    |   -    |   -    |  3-5   |   5    |   5    |   10   | 10-1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|————————|————————|————————|————————|————————|————————|————————|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леб пшеничный в/с, г     |   -    |   -    |   -    |   -    |   -    |   -    |   -    |   5    |   5    |   1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|————————|————————|————————|————————|————————|————————|————————|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тительное масло, г*(4) |   -    |   -    |   -    |   -    |  1-3   |   3    |   5    |   5    |   5    |   6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|————————|————————|————————|————————|————————|————————|————————|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ливочное масло, г*(4)    |   -    |   -    |   -    |   -    |   -    |  1-4   |   4    |   5    |   5    |   6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_____________________________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1) Цифры 1,2 и т.д. означают, что данный продукт следует вводить с 1,2 и т.д. месяце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2) Пюре вводится через 2 недели после введения со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3) В зависимости от объема адаптированной или последующей смеси, получаемой ребенк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4) Для приготовления блюд прикорма (овощное пюре, каши и др.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0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СанПиН 2.4.1.1249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Нормы питания детей в детских яслях, детских садах, яслях-садах и в санаторных дошкольных учреждениях (граммов в день на одного ребенка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Продукты       |       Для детей в возрасте       |В санаторных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                           |     ДОУ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——————————————————————————————————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До 3 лет   |   от 3 до 7 лет  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————————————————————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в учреждениях с пребыванием    | в возраст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      (часов)            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9-10,5|12-24 |9-10,5|  12  |  24  | до 3 | от 3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часа | часа | часа |часов | часа | лет  |до 7 л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леб пшеничный        |  55  |  60  |  80  | 110  | 110  |  70  | 110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леб ржаной           |  25  |  30  |  40  |  60  |  60  |  30  |  60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ука пшеничная        |  16  |  16  |  20  |  25  |  25  |  16  |  2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ука картофельная     |  3   |  3   |  3   |  3   |  3   |  3   |  3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рупа,        бобовые,|  20  |  30  |  30  |  45  |  45  |  35  |  4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акаронные изделия    |      |      |      |      |      |     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ртофель             | 120  | 150  | 190  | 220  | 220  | 150  | 250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вощи разные          | 180  | 200  | 200  | 250  | 250  | 300  | 300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Фрукты свежие         |  90  | 130  |  60  |  60  | 150  | 250  | 300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Фрукты сухие          |  10  |  10  |  10  |  10  |  15  |  15  |  1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ндитерские изделия  |  4   |  7   |  10  |  10  |  10  |  10  |  1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ахар                 |  35  |  50  |  45  |  55  |  55  |  50  |  60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асло сливочное       |  12  |  17  |  20  |  23  |  25  |  30  |  3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асло растительное    |  5   |  6   |  7   |  9   |  9   |  6   |  10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Яйцо (штук)           | 0,25 | 0,5  | 0,5  | 0,5  | 0,5  |  1   |  1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олоко                | 500  | 600  | 420  | 500  | 500  | 700  | 700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ворог                |  40  |  50  |  40  |  40  |  50  |  50  |  7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ясо                  |  60  |  85  | 100  | 100  | 100  | 120  | 160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ыба                  |  20  |  25  |  45  |  50  |  50  |  25  |  70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метана               |  5   |  5   |  5   |  10  |  15  |  20  |  25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ыр                   |  3   |  3   |  5   |  5   |  5   |  10  |  10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Чай                   | 0,2  | 0,2  | 0,2  | 0,2  | 0,2  | 0,2  | 0,2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фе злаковый         |  1   |  1   |  2   |  2   |  2   |  1   |  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оль                  |  2   |  2   |  0   |  5   |  8   |  5   |  8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|——————|——————|——————|——————|——————|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рожжи                |  1   |  1   |  1   |  1   |  1   |  1   |  1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1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СанПиН 2.4.1.1249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Ассортимент основных продуктов питания, рекомендуемых для использования в питании детей и подростков организованных коллектив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ясо и мясопродукт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овядина I категор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лятин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ясо птицы (курица, индейка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ясо кролик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сиски и сардельки (говяжьи), не чаще, чем 1-2 раза в недел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лбасы вареные (докторская, отдельная и др.), не чаще 1-2 раз в неделю, после тепловой обработ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убпродукты (печень говяжья, язык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ыба и рыбопродукты - треска, хек, минтай, ледяная рыба, судак, сельдь (солена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Яйца куриные - в виде омлетов или в вареном вид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олоко и молочные продукт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олоко (2,5%, 3,2%, 3,5% жирности), пастеризованное, стерилизованное, сухо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гущенное молоко (цельное и с сахаром), сгущенно-вареное молоко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ворог (9% и 18% жирности; 0,5% жирности - при отсутствии творога более высокой жирности) - после термической обработ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ыр неострых сортов (твердый, мягкий, плавленый, колбасный без специй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метана (10%, 15%, 30% жирности) - после термической обработ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ефи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йогурты (предпочтительнее: не подвергшиеся термической обработке - "живые", молочные и сливочные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яженка, варенец, бифидок и др. кисломолочные продукты промышленного выпуск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ливки (10%, 20% и 30% жирност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ищевые жир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ливочное масло (в том числе крестьянское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стительное масло (подсолнечное, кукурузное, соевое - только рафинированное; рапсовое, оливковое) - в салаты, винегреты, сельдь, вторые блюда; ограничено для обжаривания в смеси с маргарин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дитерские издел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феты (предпочтительнее зефир, пастила, мармелад), карамель, шоколадные - не чаще одного раза в недел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алеты, печенья, крекеры, вафли, кексы (предпочтительнее с минимальным количеством пищевых ароматизаторов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ирожные, торты (песочные и бисквитные, без крема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жемы, варенье, повидло, мед - промышленного выпус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вощ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артофель, капуста белокочанная, капуста цветная, морковь, свекла, огурцы, томаты, кабачки, патиссоны, лук, чеснок (для детей дошкольного возраста с учетом индивидуальной переносимости), петрушка, укроп, сельдерей, томатная паста, томат-пю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рукт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яблоки, груши, бананы, ягоды (за исключением клубник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цитрусовые (апельсины, мандарины, лимоны) с учетом индивидуальной переносим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ухофрук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обовые: горох, фасоль, со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ки и напитк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туральные отечественные и импортные соки и нектары промышленного выпуска (осветленные и с мякотью), предпочтительно в мелкоштучной упаков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питки промышленного выпуска на основе натуральных фру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итаминизированные напитки промышленного выпуска без консервантов и искусственных пищевых добав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фе (суррогатный), какао, ча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серв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овядина тушеная (в виде исключения при отсутствии мяса) для приготовления первых блюд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лосось, сайра (для приготовления супов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мпоты, фрукты дольками, баклажанная и кабачковая ик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еленый гороше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оматы и огурцы стерилизованны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Хлеб, крупы, макаронные изделия - все виды без огранич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полнительно при наличии финансовых возможностей в питании детей могут использовать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кра осетровая и лососевая зернистая (не чаще 1 раза в 2 недел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ыба соленая красная (предпочтительнее горбуша, кета) - не чаще 1 раза в 2 недел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ропические фрукты (манго, киви, гуава и др.) - с учетом индивидуальной переносимост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2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СанПиН 2.4.1.1249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замены некоторых продукт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Продукт     |Масса, г |       Продукт-заменитель       | Масса, г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Мясо говядины  |   100   |          Мясо кролика          |    96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Печень говяжья         |    116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Печень свиная          |    107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Куры I категории        |    11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Куры II категории        |    97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Рыба (треска)          |    12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    Творог             |    12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Молоко цельное |   100   |     Молоко сухое цельное в     |    1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герметической упаковке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Молоко сухое обезжиренное    |    7,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Молоко сгущенное с сахаром   |    4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  Творог 9%            |    17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Мясо (говядина I кат.)     |    14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Мясо (говядина II кат.)     |    17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Рыба (треска)          |   17,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Сыр "Российский"        |   12,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 Яйцо куриное          |    2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Творог 9%    |   100   |         Мясо говядина          |    83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Рыба (треска)          |    10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Яйцо куриное (1 |   41    |             Творог             |    3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шт.)      |         |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Мяса (говядина)        |    26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Рыба (треска)          |    3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Молоко цельное         |    186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Сыр "Российский"        |    2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Яичный порошок         |   11,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Рыба (треска)  |   100   |        Мясо (говядина)         |    87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    Творог             |    105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артофель    |   100   |      Капуста белокочанная      |    111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Капуста цветная         |    8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   Морковь             |    15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    Свекла             |    118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Бобы (фасоль)          |    33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Горошек зеленый         |    409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Горошек зеленый консервированный|    64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   Кабачки             |    30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Яблоки свежие  |   100   |    Яблоки консервированные     |    20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 Сок яблочный          |    9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Сок виноградный         |    133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 Сок сливовый          |    133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|—————————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 Сухофрукты: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    Яблоки             |    1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  Чернослив            |    17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    Курага             |     8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|         |              Изюм              |    2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3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СанПиН 2.4.1.1249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транспортировке пищевых продукт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Транспортирование скоропортящихся продуктов производят в закрытой маркированной таре. В теплое время года скоропортящиеся и особо скоропортящиеся продукты перевозят охлаждаемым или изотермическим транспортом (1 час без льда и 3 часа при наличии льда), обеспечивающим сохранение температурных режимов транспортировки. Выделяемый для перевозки продуктов транспорт должен иметь санитарный паспорт. Кузов автотранспорта изнутри обивают материалом, легко поддающимся санитарной обработке, и оборудуют стеллаж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Лица, сопровождающие продовольственное сырье и пищевые продукты в пути следования и выполняющие их погрузку и выгрузку, пользуются санитарной одеждой (халат, рукавицы и др.), имеют личную медицинскую книжку установленного образца с отметками о прохождении медицинских осмотров, результатах лабораторных исследований и прохождении профессиональной гигиенической подготовки и аттес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Транспортные средства для перевозки продуктов содержат в чистоте. Их нельзя использовать для перевозки людей и других това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Ежедневную санитарную обработку транспорта для перевозки продуктов проводит водитель машины, дезинфекцию - 1 раз в 10 дн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Тара, в которой привозят продукты с базы, должна быть промаркирована и использоваться строго по назначению. Клеенчатые и другие мешки, металлические и деревянные ящики, кадки, бидоны, фляги и пр. после употребления необходимо очищать, промывать водой с 2% раствором кальцинированной соды (20 г препарата на 1 л воды), ошпаривать кипятком, высушивать и хранить в местах, недоступных загрязнению. Их обработку проводят в специально выделенном помещении. Не допускается использовать для перевозки продуктов кухонное оборудовани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4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СанПиН 2.4.1.1249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роки хранения и реализации особоскоропортящихся продукт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Наименование продукта         |Сроки хранения и реализации пр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| температуре +2 - +6° не более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|            (часов)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1                   |               2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ясные крупнокусковые полуфабрикаты    |              48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ечень замороженная                    |              48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ечень охлажденная                     |              24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ясо птицы, кролика охлажденное        |              48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ясо птицы, кролика замороженное       |              72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лбасы вареные:                       |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сшего сорта                          |              72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ервого сорта                          |              48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осиски,  сардельки   мясные   высшего,|              48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ервого и второго сорта                |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олоко     пастеризованное,     сливки,|              36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цидофилин                             |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ефир                                  |              36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стокваша                            |              24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ворог      жирный,       обезжиренный,|              36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иетический                            |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метана                                |              72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ырково-творожные изделия              |  36 при температуре 0 - +2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ыры сливочные в коробочках            |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|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з полистирола и др. полимерных        |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атериалов - сладкий и фруктовый       |              48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стрый, советский                      |              72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ыба всех наименований охлажденная     |  24 при температуре 0 - +2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ыба и рыбные товары всех  наименований|  48 при температуре 0 - +2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ороженные                             |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вощи отварные неочищенные             |               6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5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СанПиН 2.4.1.1249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условиям хранения продукт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Мороженое мясо хранят на стеллажах и подтоварниках. Субпродукты хранят в таре поставщика на стеллажах или подтоварни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Птицу мороженую или охлажденную хранят в таре поставщика на стеллажах или подтоварни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Рыбу мороженую (филе рыбное) хранят на стеллажах или подтоварниках в таре поставщи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Молоко фляжное или бутылочное следует хранить в той же таре, в которой оно поступил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Масло сливочное хранят на полках в заводской таре или брусками, завернутыми в пергамент, в лотках. Крупные сыры - на чистых стеллажах (при укладывании сыров один на другой между ними должны быть прокладки из картона или фанеры), мелкие сыры хранят на полках в потребительской таре. Сметану, творог хранят в таре с крышкой. Не допускается оставлять ложки, лопатки в таре со сметаной, творогом. Яйцо в коробах хранят на подтоварниках в сухих прохладных помещ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Крупу, муку, макаронные изделия хранят в сухом помещении в мешках, картонных коробках на подтоварниках, либо стеллажах на расстоянии от пола не менее 15 см, расстояние между стеной и продуктами должно быть не менее 20 с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Ржаной и пшеничный хлеб хранят раздельно на стеллажах и в шкафах; при расстоянии нижней полки от пола не менее 35 см. Дверки в шкафах должны иметь отверстия для вентиляции. При уборке мест хранения хлеба крошки сметают специальными щетками, полки протирают тканью, смоченной 1% раствором столового уксу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Картофель и корнеплоды хранят в сухом, темном помещении; капусту - на отдельных стеллажах, в ларях; квашеные, соленые овощи - в бочках, при температуре не выше +10°С. Плоды и зелень хранят в ящиках в прохладном месте при температуре не выше +12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 Продукты, имеющие специфический запах (специи, сельдь), следует хранить отдельно от других продуктов, воспринимающих запахи (масло сливочное, сыр, яйцо, чай, сахар, соль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6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СанПиН 2.4.1.1249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рный перечень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орудования и инструментария медицинского кабинета ДО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Наименование                        | К-во, шт.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исьменный стол                            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тулья                                                     |    4-6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ушетка                                    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Шкаф канцелярский                                          |    1-2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Шкаф аптечный                              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дицинский столик со стеклянной крышкой: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) с набором прививочного инструментария   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) со средствами для оказания неотложной помощи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олодильник (для вакцин и медикаментов)    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мывальная раковина (умывальник)           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едро с педальной крышкой                  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есы медицинские                           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остомер                                   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инамометр ручной детский (до 10 кг, до 30 кг)             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Лампа     настольная     для          офтальмологического и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ториноларингологического обследования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аблица  для  определения  остроты  зрения,    помещенная в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ппарат Ротта          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чки в детской оправе (Дрр 56-58 мм) с линзами в 1 дптр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онометр с детской манжеткой               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Фонендоскоп                                                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икс маленький                                             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икс большой                                               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Жгут резиновый                                             |    4-6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Шприцы одноразовые с иглами: 2,0 куб. и 5,0 куб.           |   по 1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,0 куб.                                                  |     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инцет                                     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рмометр медицинский                                      |   20-25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ожницы                                                    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релка резиновая                                           |    1-2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узырь для льда                                            |    1-2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Лоток почкообразный                                        |     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Шпатель металлический                                      |    4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Шины  (Крамера,  Дитерихса,   пластмассовые,   для   верхн.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нечностей)           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ирометр                                  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варц тубусный                             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лантограф деревянный                      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7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СанПиН 2.4.1.1249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рный перечень оборудования физиотерапевтического кабинет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Аппарат УВЧ - терап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Аппарат УЗТ - ультразвуковой терап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Ингалятор паров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Ингалятор Муссо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Лампа "Соллюкс" - настольна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Лампа кварцевая портативна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Люстра Чижевского (переносна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Облучатель бактерицидный портативны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 Облучатель бактерицидны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 Стол-кушетка массажна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 Установка "МАРЕМЕД" - для увлажнения и обогащения воздуха микроэлемент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8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СанПиН 2.4.1.1249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екомендуемое оборудование для физкультурных зал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 |      Наименование       |         Размеры, масса         |Кол-во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               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 |Батут детский            |Диаметр - 1000-1200 мм          |   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  |Беговая дорожка  (детский|                                |   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тренажер)                |               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3  |Бревно     гимнастическое|Длина - 2400 мм                 |   1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апольное                |Ширина верхней поверхности - 100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мм             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Высота - 150 мм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4  |Велотренажер детский     |                                |   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5  |Гантели детские          |Вес - 250 г, 500 г              |  2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6  |Гиря полая детская       |Вес - 500 г                     |   4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7  |Диск "Здоровье" детский  |                                |  1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8  |Диск плоский             |Диаметр - 230 мм                |  1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Высота - 30 мм 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9  |Доска гладкая с зацепами |Длина - 2500 мм                 |   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Ширина - 200 мм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Высота - 30 мм 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0 |Доска     с     ребристой|Длина - 1500 мм                 |   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оверхностью             |Ширина - 200 мм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Высота - 30 мм 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1 |Дорожка-балансир         |Длина - 2350 мм                 |   1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(лестница      веревочная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апольная)               |Ширина - 330 мм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Диаметр реек - 5-6 мм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2 |Дорожка-змейка (канат)   |Длина - 2000 мм                 |   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Диаметр - 60 мм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3 |Дорожка-мат              |Длина - 1800 мм                 |   1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4 |Дуга большая             |Высота - 500 мм                 |   3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Ширина - 500 мм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. |Дуга малая               |Высота - 300 мм                 |   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Ширина - 500 мм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6 |Канат гладкий            |Длина -2700-3000 мм             |   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7 |Канат с узлами           |Длина- 2300 мм                  |   1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Диаметр - 26 мм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Расстояние между узлами - 380 мм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8 |Качалка-мостик           |Длина - 2000 мм                 |   1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Ширина - 400 мм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Высота - 630 мм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Диаметр реек - 26 мм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Расстояние между рейками - 50-60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мм             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9 |Кегли (набор)            |                                |   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0 |Кольцеброс (набор)       |                                |   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1 |Кольцо плоское           |Диаметр - 180 мм                |  1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2 |Кольцо мягкое            |Диаметр - 130 мм                |  1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3 |Контейнер  для   хранения|                                |   1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мячей передвижной        |               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4 |Куб деревянный малый     |Ребро - 200 мм                  |  1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5 |Куб деревянный большой   |Ребро - 400 мм                  |   4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6 |Лента короткая           |Длина - 500-600 мм              |  4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7 |Лента длинная            |Длина- 1150-1200 мм             |  2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8 |Лестница веревочная      |Длина - 2700-3000 мм            |   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Ширина - 400 мм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Диаметр перекладин - 30 мм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9 |Лестница     деревянная с|Длина - 2400 мм                 |   1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зацепами                 |Ширина - 400 мм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Диаметр перекладины - 30 мм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Расстояние   между     перекл. -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220-250 мм     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30 |Массажеры разные:        |               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- "Колибри",             |                                |  4-6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- мяч-массажер и др.     |                                |  2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31 |Мат большой              |Длина - 2000 мм                 |   1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Ширина - 1380 мм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Высота - 70 мм 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32 |Мат малый                |Длина - 1000 мм                 |   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Ширина - 1000 мм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Высота - 70 мм 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33 |Мат складывающийся       |Длина - 2000 мм                 |   1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Ширина - 1000 мм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Высота - 70 мм 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34 |Мат с разметками         |Длина - 1900 мм                 |   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Ширина - 1380 мм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Высота - 100 мм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35 |Мешочек с грузом малый   |Масса - 150-200 г               |  2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36 |Мешочек с грузом большой |Масса - 400 г                   |  2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37 |Мишень навесная          |Длина - 600 мм                  |   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Ширина - 600 мм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Толщина - 15 мм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38 |Мячи большие             |Диаметр - 200-250 мм            |  1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39 |Мячи средние             |- 100-120 мм                    |  2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40 |Мячи малые               |- 60-80 мм                      |  2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41 |Мячи для мини-баскетбола |- 180-200 мм                    |   4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42 |Мячи          утяжеленные|Масса - 0,5 кг                  |  2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(надувные)               |Масса - 1,0 кг                  |  1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43 |Обруч малый              |Диаметр - 550-600 мм            |  2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44 |Обруч большой            |- 1000 мм                       |  4-6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45 |Обруч плоский            |- 320 мм                        |  1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- 450 мм                        |  1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- 550 мм                        |  1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46 |Палка      гимнастическая|Длина - 750 мм                  |  2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короткая                 |               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47 |Палка      гимнастическая|- 2500-3000 мм                  |   4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длинная                  |               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48 |Ролик гимнастический     |                                |  1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49 |Скакалка короткая        |Длина - 1200-1500 мм            |  2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50 |Скакалка длинная         |Длина - 3000 мм                 |   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51 |Скамейка                 |Длина - 3000 мм                 |   6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Ширина - 240 мм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Высота - 300 мм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52 |Стенка     гимнастическая|Высота - 2700 мм                |  4-6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деревянная               |————————————————————————————————|проле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Ширина пролета - 800 мм         |  тов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Диаметр рейки - 30 мм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Расстояние между рейками  -  220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мм             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53 |Стойки  переносные   (для|Высота - 1300 мм                |   1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рыжков)                 |Диаметр - 25-30 мм              |компл.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Диаметр основания - 240 мм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54 |Уголок      передвижной с|                                |   1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абором мелких пособий   |                                |компл.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55 |Фишки,         конусы для|                                |   6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разметки                 |               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игрового поля, площадки  |               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56 |Шары-мячи                |Диаметр - 350-400 мм            |  1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фибропластиковые         |Диаметр - 200-250 мм            |  2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Диаметр - 100-125 мм            |  2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Диаметр - 60-80 мм              |  2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57 |Шары-мячи  прозрачные,  с|- 500-550 мм                    |   4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аполнителями            |               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58 |Шест гимнастический      |Высота - 2700-3000 мм           |   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Диаметр - 40 мм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59 |Шнур короткий плетеный,  |Длина - 750 мм                  |  2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               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длинный                  |Длина - 15000-20000 мм          |   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60 |Щит         баскетбольный|Длина - 590 мм                  |   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авесной с корзиной      |Ширина - 450 мм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Внутренний диаметр корзины - 450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мм                  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————————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Длина сетки - 400 мм     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———————————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61 |Эспандер детский         |                                |  1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9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СанПиН 2.4.1.1249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екомендации к одежде при проведении физкультурных занятий на воздух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Температура    | Одежда  |              Одежда и обувь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воздуха при    | (число  |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скорости ветра  | слоев)  |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0,1-0,6 м/сек.  |         |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+20° и выше    |  1/1*   |Трусы, майка, носки, спортивные туфли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От +15° до +19°С |   2/2   |Хлопчатобумажный    трикотажный     тонки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|спортивный костюм,  майка,  трусы,  носки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|спортивные туфли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от +10° до +14°C |   2/2   |Хлопчатобумажный  трикотажный   спортивны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|костюм, майка,  трусы,  носки,  спортивны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|туфли (кеды)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от +3° до +9°С  |   2/2   |Тренировочный  костюм  с  начесом,  майка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|трусы, хлопчатобумажные  носки,  кроссовк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|(кеды),     шерстяная           шапочка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|хлопчатобумажной подкладке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от +2° до -5°С  |   3/3   |Тренировочный костюм с начесом, футболка с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|длинными рукавами, майка, трусы, колготки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|шерстяные  носки,   шерстяная     шапка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|хлопчатобумажной   подкладке,    кроссовк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|(кеды)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от -6° до -11°С  |   3/3   |Тренировочный костюм с начесом, фланелева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|рубашка, майка, трусы, колготки, шерстяны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|носки, кроссовки (кеды),  шерстяная  шапк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|на хлопчатобумажной подкладке, варежки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от -12° до -15°С |   4/3   |Ветровка (куртка из ткани  типа  болонья)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|тренировочный костюм с начесом, фланелева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|рубашка, майка, трусы, колготки, шерстяны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|носки,  кроссовки,  шерстяная     шапка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|хлопчатобумажной подкладке, варежки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россовки (кеды) должны быть на 1-2 размера больше и в них обязательно следует проложить стельку из фетра, сукна или войло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сли дети недостаточно закалены, то при морозе от -7° до - 15°С первое время следует под спортивный костюм надевать шерстяную кофту, а на ноги - мягкие сапожки из кожи или войлока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_____________________________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В числителе указано число слоев одежды выше пояса, в знаменателе - ниже пояс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20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СанПиН 2.4.1.1249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екомендуемое оборудование и инвентарь для бассей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 |                     Наименование                     |Количество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 |                  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. |Длинные разделительные  дорожки  с  яркой  маркировкой|    2-3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через 1 м длиной 12,5 м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. |Дорожка резиновая длиной 5 м                          |    1-2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3. |Дорожка для профилактики плоскостопия из 5 ковриков  с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шипами (длина коврика - 0,3 м)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4. |Короткие разделительные дорожки длиной 6-8 м          |   5-11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5. |Плавательные доски разных размеров                    |    2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6. |Игрушки, предметы плавающие различных форм и размеров |    3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7. |Игрушки и предметы тонущие различных форм и размеров  |    3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8. |Игрушки и предметы с изменяющейся плавучестью         |    3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9. |Круг спасательный детский облегченный весом 0,5-1,0 кг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 |Коврик резиновый                                      |     8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 |Комплект (ласты, дыхательная трубка, маска)           |    2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 |Нарукавники разных размеров                           |    2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 |Лопатки для рук разных размеров                       |    2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. |Гимнастическая палка                                  |    2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. |Поролоновые палки (нудолсы) разных размеров           |    1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. |Соединительные трубки  (муфты)  к  поролоновым  палкам|    2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разных размеров   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. |Пластины  плавающие  с  отворотами  для   соединения с|    1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алками           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. |Вставки разных размеров для соединения ног            |    2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. |Плавки-поплавки                                       |    2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. |Лестница (трап) для спуска  в  ванну,   выполненную за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одлицо с бортами 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. |Съемные горки на бортах бассейна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. |Откидные поручни длиной  1-1,5  м  по  обеим  сторонам|    1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бортов ванны      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. |Пол погружаемый, подвижной  для  бассейна  с  глубокой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ванной            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. |Шесты пластмассовые длиной 3 м                        |    2-4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. |Надувные круги разных размеров                        |    2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. |Мячи резиновые разных размеров                        |    3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7 |Обручи плавающие (горизонтальные)                     |    1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. |Обручи с грузами (вертикальные)                       |    1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. |Пластина пенопластовая прямоугольная с отверстиями для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алок (соединяющих пластины)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. |Разделительный блок (для выделения части бассейна)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. |Поплавок цветной (флажок)                             |     4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. |Скат-лоток подвесной (для скатывания в воду)          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. |Очки для плавания                                     |    2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. |Поворотные,   съемные    фиксаторы    для    удержания|    2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обучающихся в воде на месте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. |Контактные элементы для обучения  способам   "брасс" и|    2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"дельфин"                            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. |Пояс с петлей для обучения плаванию                   |    2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. |Судейский свисток                                     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. |Секундомер                                            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. |Часы-секундомер на стене                              |     1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. |Термометр комнатный                                   |     4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. |Термометр для воды                                    |     2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23:01:00Z</dcterms:created>
  <dc:creator>b</dc:creator>
  <dc:description/>
  <dc:language>en-US</dc:language>
  <cp:lastModifiedBy>sas</cp:lastModifiedBy>
  <dcterms:modified xsi:type="dcterms:W3CDTF">2005-12-10T23:01:00Z</dcterms:modified>
  <cp:revision>3</cp:revision>
  <dc:subject/>
  <dc:title>a</dc:title>
</cp:coreProperties>
</file>